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M8R4KGxGuEAAAAAAAAAAAAAAAAAAAAAPgADAP7/CQAGAAAAAAAAAAAAAAACAAAAg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bQAAAAEAAAD+////AAAAAIMAAACBAAAA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8h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ARABkAPADhAMAAAAAAAAAAAAAAAAAAAAAEDu8NJsAm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8ABPBwAAAAsgQK8AgAAAABBAAAAAoAAGMAC/BMAAAABEEBAAAABcEoAAAAB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QERAAAQvwEAABAA/wEAAAgARABPAEMAXABWAEEAUgBJAEUAXABmAGkAcgBtAGUALgBUA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AAAAAEPAEAAAAAAAAwGIAB/BdJgAABgYcT7ZkADMWsROw1Vsox7cd/wA5JgAAAQAAAE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AAG4e8DEmAAAcT7ZkADMWsROw1Vsox7cd/4lQTkcNChoKAAAADUlIRFIAAAPwAAADhAE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ImgAAAARnQU1BAACxiJWY9KYAAAAGUExURQAAAP///6XZn90AACAASURBVHic7Z3Nj+S4dcDV</w:t>
      </w:r>
    </w:p>
    <w:p>
      <w:pPr>
        <w:pStyle w:val="PreformattedText"/>
        <w:bidi w:val="0"/>
        <w:spacing w:before="0" w:after="0"/>
        <w:jc w:val="left"/>
        <w:rPr/>
      </w:pPr>
      <w:r>
        <w:rPr/>
        <w:t>rnW0gAcrAz54ASdL/wd2kEPGyGC1+QuC/AWx4UMOufgYIOtVtQtI5RC4k1sOQdq3XHPMbVUpw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gQwLkYDXGwBi5rMaT2FqPRgofSUmU+MQPkaXa2S4e+qM+9BMp8vG9x8fHqD1riS74C/505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+OSCPxu+OTM+Pi/+0vhnxJ+39jW54C/4s+CrM+PTC/58+OyCf6j48mHjdW9e8KctxQV/wZ8Hn5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7jgz4c/nhf/sGu/e9D4/QV/wV/w6+N1br0L/vONJ2fFNxf8BX8evNajvAI+veAv+ED4T9zwWVj8</w:t>
      </w:r>
    </w:p>
    <w:p>
      <w:pPr>
        <w:pStyle w:val="PreformattedText"/>
        <w:bidi w:val="0"/>
        <w:spacing w:before="0" w:after="0"/>
        <w:jc w:val="left"/>
        <w:rPr/>
      </w:pPr>
      <w:r>
        <w:rPr/>
        <w:t>p3dOH9e6dBfgd1qz5eT4jW5N9uT4Jjorvo606ouK177rjK82bnitS9cdX75HzokvPkzPia+06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7/Q9yWl3IfFP9dX59T4O/31To2/OSv+daL1050aXxKtva4W/d264ovMTegFxud6vf3U+Cu98qQW</w:t>
      </w:r>
    </w:p>
    <w:p>
      <w:pPr>
        <w:pStyle w:val="PreformattedText"/>
        <w:bidi w:val="0"/>
        <w:spacing w:before="0" w:after="0"/>
        <w:jc w:val="left"/>
        <w:rPr/>
      </w:pPr>
      <w:r>
        <w:rPr/>
        <w:t>vXLiio/1E+iJ8U3iKHXC4iviOOz1ji1XfJk6Dvuw+MJwObXchMQf9J4ipOg/74jfuQ77sPi4Oi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rvMEU8C4muiXRA+Nb4i2lW5U+PL1M3AM3mWHPFF5jrsw+K1Qbcnxx8clfzA+J3zuGvSgPhYGwl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XLviDcqRHf61uBbZnAX/X/xX9b5rxzc4tizxP+UXKT8kZ8H/mP8q/jJ1xRs0Uzv8lv/KC/3F</w:t>
      </w:r>
    </w:p>
    <w:p>
      <w:pPr>
        <w:pStyle w:val="PreformattedText"/>
        <w:bidi w:val="0"/>
        <w:spacing w:before="0" w:after="0"/>
        <w:jc w:val="left"/>
        <w:rPr/>
      </w:pPr>
      <w:r>
        <w:rPr/>
        <w:t>MLz+bTu8+NS184QTFO/oUYRi0Mut8I341O+4ufSgvAiAF59q3ibO+CC1f8R+1VHqjA9Re4Gvouw8</w:t>
      </w:r>
    </w:p>
    <w:p>
      <w:pPr>
        <w:pStyle w:val="PreformattedText"/>
        <w:bidi w:val="0"/>
        <w:spacing w:before="0" w:after="0"/>
        <w:jc w:val="left"/>
        <w:rPr/>
      </w:pPr>
      <w:r>
        <w:rPr/>
        <w:t>+N/l+Ctnehj819ivwlnim3wrlvjf43hniR8GX3+L/cpTd/yzEHjO3brTDb4VS/wfsl8Lel4QfPMV</w:t>
      </w:r>
    </w:p>
    <w:p>
      <w:pPr>
        <w:pStyle w:val="PreformattedText"/>
        <w:bidi w:val="0"/>
        <w:spacing w:before="0" w:after="0"/>
        <w:jc w:val="left"/>
        <w:rPr/>
      </w:pPr>
      <w:r>
        <w:rPr/>
        <w:t>9tNd5gXCM3C1oOcZfCsu+JIswBvMEjuZz/BLOn44fLNA5Jp8K5Z4mOfr8+FByykXrTYbuqvdUk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E9TVEEgQUQgk0FMVEVSTkFUSVZBIEdJT1ZBTkmUDQ1TRUdVT05PIJNVTFRFUklPUkkgQ09NTU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mFhYUuLpQNRGEgdW5hIHNlZ25hbGF6aW9uZSBzaWFtbyB2ZW51dGkgYSBjb25vc2NlbnphI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HVuYSBzdHJhbmEsIHNvcnByZW5kZW50ZSBlZCBpbnNwaWVnYWJpbGUgcHJlc2EgZGkgcG9zaX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lIG5laSBjb25mcm9udGkgZGVsIG5vc3RybyBzdHVkaW8gKFN0dWRpbyBUZWNuaWNvIERyZ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Lg1DaSBzZW1icmEgcXVhbnRvbWFpIG9wcG9ydHVubyBwcmVjaXNhcmUgcXVhbnRvIHNlZ3VlOg0N</w:t>
      </w:r>
    </w:p>
    <w:p>
      <w:pPr>
        <w:pStyle w:val="PreformattedText"/>
        <w:bidi w:val="0"/>
        <w:spacing w:before="0" w:after="0"/>
        <w:jc w:val="left"/>
        <w:rPr/>
      </w:pPr>
      <w:r>
        <w:rPr/>
        <w:t>TGUgY2lmcmUgcmlwb3J0YXRlIHNvbm8gZnVvcnZpYW50aSBwZXJjaOkgaW4gcGFydGUgKHZvbG9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yaWFtZW50ZT8pIHJpcGV0aXRpdmUgZSBjb21wcmVuc2l2ZSBkaSBpbXBvcnRpIGdp4CBldmlk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6aWF0aSBlZCBhbHRyaSBub24gYW5jb3JhIHJpY2V2dXRpLg1JbCBsdW5nbyBlbGVuY28gZGV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gZGVsaWJlcmUgcmlwb3J0YXRlIGluIHJlYWx04CBzaSByaWZlcmlzY2UgYSBzb2xpIHRyZ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hcmljaGkgaW1wb3J0YW50aSAobG90dGl6emF6aW9uZSCTQ2hpZXN1cmWULCBlZGlmaWNpby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TQWNsaZQgZSBwaWF6emEpLCBkaSBjdWkgdW5vIGRlcml2YW50ZSBkYWxsYSB2aW5jaXRhIG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CBjb25jb3JzbyBwZXIgaWRlZSwgdmFsdXRhdG8gZGEgdW5hIGNvbW1pc3Npb25lIGRpIGVzcGV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kgZXN0ZXJuaSBlIGFsIHF1YWxlIGhhbm5vIHBhcnRlY2lwYXRvIDI1IGdydXBwaS4gTmUgZG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hIGNoZSBpbiB0YWwgY2FzbyBub24gc2kgdHJhdHRhIGRpIGluY2FyaWNvIGFzc2VnbmF0by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XJldHRhbWVudGUgZGFsbJJhbW1pbmlzdHJhemlvbmUuDUdsaSBpbXBvcnRpIHJpcG9ydGF0a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1YXJkYW5vIHVuIGFyY28gdGVtcG9yYWxlIGRpIHNlaSBhbm5pIGUgc2kgcmlmZXJpc2Nvbm8g</w:t>
      </w:r>
    </w:p>
    <w:p>
      <w:pPr>
        <w:pStyle w:val="PreformattedText"/>
        <w:bidi w:val="0"/>
        <w:spacing w:before="0" w:after="0"/>
        <w:jc w:val="left"/>
        <w:rPr/>
      </w:pPr>
      <w:r>
        <w:rPr/>
        <w:t>YSB0cmUgcGVyc29uZSAocXVhdHRybyBuZWwgY2FzbyBkZWwgY29uY29yc28pIGNvbiByZWxhdGl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jb2xsYWJvcmF0b3JpLiBHbGkgaW5jYXJpY2hpIGRlbCBDb211bmUgZGkgQWxkZW5vIHJhcH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lbnRhbm8gc29sdGFudG8gdW5hIHBhcnRlIG1hcmdpbmFsZSBkZWxskmF0dGl2aXTgIHN2b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YSBkYWxsbyBzdHVkaW8uDVJpc3VsdGEgaW5jb21wcmVuc2liaWxlIGxhIHBhcnRpY29sYXJlIGF0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uemlvbmUgcG9zdGEgc3VpIHNvbGkgZHVlIGluY2FyaWNoaSBpbXBvcnRhbnRpIGRpcmV0d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ZSBhc3NlZ25hdGkgYWwgbm9zdHJvIHN0dWRpbywgYSBmcm9udGUgZGVsbGUgbnVtZXJvc2Ug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yaWxldmFudGkgb3BlcmUgcHViYmxpY2hlIHByb21vc3NlIGRhbGySYW1taW5pc3RyYXppb25l</w:t>
      </w:r>
    </w:p>
    <w:p>
      <w:pPr>
        <w:pStyle w:val="PreformattedText"/>
        <w:bidi w:val="0"/>
        <w:spacing w:before="0" w:after="0"/>
        <w:jc w:val="left"/>
        <w:rPr/>
      </w:pPr>
      <w:r>
        <w:rPr/>
        <w:t>LCBsYSBjdWkgcHJvZ2V0dGF6aW9uZSDoIHN0YXRhIGFmZmlkYXRhIGFkIGFsdHJpIHByb2Zlc3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pc3RpLg1QcmVtZSBpbmZpbmUgcmltYXJjYXJlIGNoZSBpIHNvbGRpIHJpY2V2dXRpIHJpc3Vs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ubyBvbmVzdGFtZW50ZSBndWFkYWduYXRpIGluIGZ1bnppb25lIGRpIHByZXN0YXppb25pIGV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V0dGl2YW1lbnRlIHN2b2x0ZSBlIGNhbGNvbGF0ZSBpbiBiYXNlIGFsbGUgdGFyaWZmZSBwcmV2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0ZSBkYWxsYSBsZWdnZS4N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NcG42S4Z9m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5LS6c5d02pN3gVL/L9Gv4riJVLH5Aizw9dRFLlbOMHwWRRd1YvwaQh8m0exPgDntPj27/W7Ck+N</w:t>
      </w:r>
    </w:p>
    <w:p>
      <w:pPr>
        <w:pStyle w:val="PreformattedText"/>
        <w:bidi w:val="0"/>
        <w:spacing w:before="0" w:after="0"/>
        <w:jc w:val="left"/>
        <w:rPr/>
      </w:pPr>
      <w:r>
        <w:rPr/>
        <w:t>N2ztmisGC9MOz8x7Z4diWLy7fRcK/yn8cParBMO/gh+LhF4Q/Ev4sUTombwLdvjfwI8lUsdk3tvh</w:t>
      </w:r>
    </w:p>
    <w:p>
      <w:pPr>
        <w:pStyle w:val="PreformattedText"/>
        <w:bidi w:val="0"/>
        <w:spacing w:before="0" w:after="0"/>
        <w:jc w:val="left"/>
        <w:rPr/>
      </w:pPr>
      <w:r>
        <w:rPr/>
        <w:t>n7eGHAaz5dMQeIjSWiT0TCaePX6R0AuD/3m7UOiFwd+2RjfFKfEftwtlrsnCtMOn7UKZGwb/cbtQ</w:t>
      </w:r>
    </w:p>
    <w:p>
      <w:pPr>
        <w:pStyle w:val="PreformattedText"/>
        <w:bidi w:val="0"/>
        <w:spacing w:before="0" w:after="0"/>
        <w:jc w:val="left"/>
        <w:rPr/>
      </w:pPr>
      <w:r>
        <w:rPr/>
        <w:t>6AXBN/BjgWej5RLDG59h5q3BgODFFFhpg4f5VhV6VlIwFF4Velb4pwHwILgVoWc3B5ie0GK83R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/TvSJz18UrQq+ywpuekA0etA1F6NnhTR+ywYPsUISe3QQcAv8Uw5dWeNOHbPGK0LPCm2wsK/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rXw9/SYabiM4tvmtR8KzzB+rnVkl4QfIr181+shYcHqDa1lfIVBJ9hsF+uhm+xNRGrtQVjaKMF</w:t>
      </w:r>
    </w:p>
    <w:p>
      <w:pPr>
        <w:pStyle w:val="PreformattedText"/>
        <w:bidi w:val="0"/>
        <w:spacing w:before="0" w:after="0"/>
        <w:jc w:val="left"/>
        <w:rPr/>
      </w:pPr>
      <w:r>
        <w:rPr/>
        <w:t>vm4xRdPK3jbGc1vgQdtQFU0rvNE4sMDDdK9a11YuVpOVYYMH54I6ca6Gf4lqVlaKdwj8c1S1W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r3GCm8ycmzwT7HpbV18puCtPE2B8KrMtau9MabYAn+LCb3aCm/cO2eBTzGhV1s1vjG20Q6vs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Nx54oxFuhUeEnt16cgA8VRkQobceHjWo7PDq95zxn6IGld1qehg8otPb2Vhh8IhOH8bIscC/</w:t>
      </w:r>
    </w:p>
    <w:p>
      <w:pPr>
        <w:pStyle w:val="PreformattedText"/>
        <w:bidi w:val="0"/>
        <w:spacing w:before="0" w:after="0"/>
        <w:jc w:val="left"/>
        <w:rPr/>
      </w:pPr>
      <w:r>
        <w:rPr/>
        <w:t>RJXq1fDPUY9mYYM3byEy4+9Qj6YdPguCR6YXK7x5B5MZf4OuIq2GJ6gLz8rANe8aNeIbgvrQ3gS8</w:t>
      </w:r>
    </w:p>
    <w:p>
      <w:pPr>
        <w:pStyle w:val="PreformattedText"/>
        <w:bidi w:val="0"/>
        <w:spacing w:before="0" w:after="0"/>
        <w:jc w:val="left"/>
        <w:rPr/>
      </w:pPr>
      <w:r>
        <w:rPr/>
        <w:t>eQXEjE9RJ5ZVpHwAPH32mB/FCm9U8y3wf4Z6Eqzw5s1zZvwtehUrvFHPtmp8bBXJamUpBD5BV5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Htzjgqb2mMq/Xp4dN3CCm/ewrQUb7WsZ17sMuM/RtctVsPjSsN6eHThwApvVsYt8Kjv2gpPQuB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16eFTAqWNK9XdYbJo14MvEGq9G75v1bBO+uJrxkKhVjZRLWWzVN+GjGdml4KtIieP1x5f0mn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S6R1N78cZX0QpHb3I5K7go6SYvhYCnzQE8WIp3byOUmXfjEV2FmPjR4/fQ/ILKfjyit4Bmbzm</w:t>
      </w:r>
    </w:p>
    <w:p>
      <w:pPr>
        <w:pStyle w:val="PreformattedText"/>
        <w:bidi w:val="0"/>
        <w:spacing w:before="0" w:after="0"/>
        <w:jc w:val="left"/>
        <w:rPr/>
      </w:pPr>
      <w:r>
        <w:rPr/>
        <w:t>jX8VQcmU1xW/GuxaiSZOdn98u6V0RN1Q8NuUDxO5mBVdI/415RP4Y9z/lcaH60yzQFlkiTAK3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zprXn/2/H7WTWNM34ko+6Se+vJlMO37A0af0Q+Goj/+rKiwk+z9iHxn3fIkeGGc+bufwDLV70</w:t>
      </w:r>
    </w:p>
    <w:p>
      <w:pPr>
        <w:pStyle w:val="PreformattedText"/>
        <w:bidi w:val="0"/>
        <w:spacing w:before="0" w:after="0"/>
        <w:jc w:val="left"/>
        <w:rPr/>
      </w:pPr>
      <w:r>
        <w:rPr/>
        <w:t>+Xx0kxa54KzxfzR69dkY3z2aceuHwIuV+2KMfz7Gl6LLjyWPRaoAM55fsPirMX78XPstO6OhZxFU</w:t>
      </w:r>
    </w:p>
    <w:p>
      <w:pPr>
        <w:pStyle w:val="PreformattedText"/>
        <w:bidi w:val="0"/>
        <w:spacing w:before="0" w:after="0"/>
        <w:jc w:val="left"/>
        <w:rPr/>
      </w:pPr>
      <w:r>
        <w:rPr/>
        <w:t>ZovnfasvT8f4Xi6OdI4QeKHn5uPa34zwdS9ta/l6JASeX2SbjV4dJ8AoByEkbwAEAAAiBAAAI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EAADpBAAAHwUAACAFAAC4BQAAQwcAAE4IAABjCQAAGAoAAP7+/v7+/vv++/v7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FCAEACQECAQELHAAfsIIuILDGQSGw</w:t>
      </w:r>
    </w:p>
    <w:p>
      <w:pPr>
        <w:pStyle w:val="PreformattedText"/>
        <w:bidi w:val="0"/>
        <w:spacing w:before="0" w:after="0"/>
        <w:jc w:val="left"/>
        <w:rPr/>
      </w:pPr>
      <w:r>
        <w:rPr/>
        <w:t>bgQisG4EI5CJBSSQbgQlsAAAaQAgAGMAdQBpACAAYwBvAHIAcgBpAHMAcABlAHQAdABpAHYAa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uAG8AIABzAHQAYQB0AGkAIABjAGEAbABjAG8AbABhAHQA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xafGTKS+8yNfjJ3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ob4afETObM6fixl1QPcT4wfTXHKyYInx48mePUM71PjR329ImvjR1I3vJptwo/k3AmkjgE/E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kDoG/GiKPcGwN+BHCsYJhr0BL8ud+gTD3oSX5E51gmFvwktypyDr46VDLoezuNbD9+fCifN+V8Y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4+Rcc34fuD2fjpZ2vjh/els0ZXxPfU7oS2dfHdyWj1SXqeEV+Jh1+cpOcZ8bX4wPYkPc+I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6nsYXB8yPuo9O0vRnPWn8bnabtzfg2il/m0Yna3gIP5zCequ0t8OyEyxPRLfBwDOSJnrwV3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8SfsFzwF/wFf8Ff8Bf8BX/BX/AX/AX/+cP/P7WefbjuL7eFAAAAAElFTkSuQmCCIScAAEQAZ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4QDAAAAAAAAAAAAAAAAAAAAABA7vDS/AL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PAATwcAAAALIECvAIAAAAAQQAAAAKAABjAAvwTAAAAARBAQAAAAXBKAAAAAYBAgAAAIEBE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8BAAAQAP8BAAAIAEQATwBDAFwAVgBBAFIASQBFAFwAZgBpAHIAbQBlAC4AVABJAEYAAAAAABD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MBiAAfwXSYAAAYGHE+2ZAAzFrETsNVbKMe3Hf8AOSYAAAEAAABlJwAAAADIAABuH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AHE+2ZAAzFrETsNVbKMe3Hf+JUE5HDQoaCgAAAA1JSERSAAAD8AAAA4QBAwAAADwiSJo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Z0FNQQAAsYiVmPSmAAAABlBMVEUAAAD///+l2Z/dAAAgAElEQVR4nO2dzY/kuHXA1a51tIAHKwM+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nS/8HdpBDxshgtfkLgvwFseFDDrn4GCDrVbULSOUQuJNbDkHat1xzzG1VKcONAEbm4EMC5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xsAYuazGk9haj0YKH0lJlPjED5Gl2tkuHvqjPvQTKfLxvcfHx6g9a4ku+Av+dOX2vPjkgj8bv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Pj4v/tL4Z8Sft/Y1ueAv+LPgqzPj0wv+fPjsgn+o+PJh43VvXvCnLcUFf8GfB5+fF3+44M+HP54X</w:t>
      </w:r>
    </w:p>
    <w:p>
      <w:pPr>
        <w:pStyle w:val="PreformattedText"/>
        <w:bidi w:val="0"/>
        <w:spacing w:before="0" w:after="0"/>
        <w:jc w:val="left"/>
        <w:rPr/>
      </w:pPr>
      <w:r>
        <w:rPr/>
        <w:t>/7Brv3vQ+P0Ff8Ff8OvjdW69C/7zjSdnxTcX/AV/HrzWo7wCPr3gL/hA+E/c8FlY/Kd3Th/XunQX</w:t>
      </w:r>
    </w:p>
    <w:p>
      <w:pPr>
        <w:pStyle w:val="PreformattedText"/>
        <w:bidi w:val="0"/>
        <w:spacing w:before="0" w:after="0"/>
        <w:jc w:val="left"/>
        <w:rPr/>
      </w:pPr>
      <w:r>
        <w:rPr/>
        <w:t>4Hdas+Xk+I1uTfbk+CY6K76OtOqLite+64yvNm54rUvXHV++R86JLz5Mz4mvtOtyJ8e/0Pclpd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/XV+fU+Dv99U6Nvzkr/nWi9dOdGl8Srb2uFv3duuKLzE3oBcbner391PgrvfKkFr1y4oqP9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N4ih1wuIr4jjs9Y4tV3yZOg77sPjCcDm13ITEH/SeIqToP++I37kOTgBFAEMARQBTAFMAS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TgBPAEEARwAgAGUAZAAgAGkAIAByAGUAbABhAHQAaQB2AGkAIABwAHIAbwB2AGUAbg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8AbgAgAHMAYQByAGUAYgBiAGUAcgBvACAAYwBlAHIAdABhAG0AZQBuAHQAZQAgAHMAd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aQBjAGkAZQBuAHQAaQAgAHAAZQByACAAbABhACAAcwBvAHAAcgBhAHYAdgBpAHYAZQBu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gAGQAZQBsAGwAbwAgAHMAdABlAHMAcwBvAC4AaQBjAGgAZQAgAHAAcgBvAG0AbwBzAHM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sAGwAGSBBACwAaQAgAGMAdQBpACAAYwBvAHIAcgBpAHMAcABlAHQAdABpAHYAaQ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8AIABzAHQAYQB0AGkAIABjAGEAbABjAG8AbABhAHQA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BOAEUAQwBFAFMAUwBJ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OAE8AQQBHACAAZQBkACAAaQAgAHIAZQBsAGEAdABpAHYAaQAgAHAAcgBvAHYAZQBuAHQAa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CAAcwBhAHIAZQBiAGIAZQByAG8AIABjAGUAcgB0AGEAbQBlAG4AdABlACAAcwB1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pAGMAaQBlAG4AdABpACAAcABlAHIAIABsAGEAIABzAG8AcAByAGEAdgB2AGkAdgBlAG4Ae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lAGwAbABvACAAcwB0AGUAcwBzAG8ALgBpAGMAaABlACAAcAByAG8AbQBvAHMAcw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GwAbAAZIEEALABpACAAYwB1AGkAIABjAG8AcgByAGkAcwBwAGUAdAB0AGkAdgBpACA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AgAHMAdABhAHQAaQAgAGMAYQBsAGMAbwBsAGEAdABpAA0ADQBJACAAYwBvAG0Ac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aQAgAGQAZQBsAGwAbwAgAHMAdAB1AGQAaQBvADoADQANAGkAbgBnAC4AIABFAG4Ab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IABaAGEAbgBkAG8AbgBhAGkADQBhAHIAYwBoAC4AIABSAGUAbgB6AG8AIABNAGkAY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QAdABpAA0AZwBlAG8AbQAuACAAUgBlAG0AbwAgAEMAcgBhAPuw+Lg6J56Ou8wRTwLia6J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41viLaVblT48vUzcAzeZYc8UXmOuzD4rVBtyfHHxyV/MD4nfO4a9KA+FgbCXFqfJNcu+IN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rW4FtmcBf9f/Ff1vmvHNzi2LPE/5RcpPyRnwf+Y/yr+MnXFGzRTO/yW/8oL/cUwvP5tO7z41LXz</w:t>
      </w:r>
    </w:p>
    <w:p>
      <w:pPr>
        <w:pStyle w:val="PreformattedText"/>
        <w:bidi w:val="0"/>
        <w:spacing w:before="0" w:after="0"/>
        <w:jc w:val="left"/>
        <w:rPr/>
      </w:pPr>
      <w:r>
        <w:rPr/>
        <w:t>hBMU7+hRhGLQy63wjfjU77i59KC8CIAXn2reJs74ILV/xH7VUeqMD1F7ga+i7Dz43+X4K2d6GPzX</w:t>
      </w:r>
    </w:p>
    <w:p>
      <w:pPr>
        <w:pStyle w:val="PreformattedText"/>
        <w:bidi w:val="0"/>
        <w:spacing w:before="0" w:after="0"/>
        <w:jc w:val="left"/>
        <w:rPr/>
      </w:pPr>
      <w:r>
        <w:rPr/>
        <w:t>2K/CWeKbfCuW+N/jeGeJHwZff4v9ylN3/LMQeM7dutMNvhVL/B+yXwt6XhB88xX2013mBcIzcLWg</w:t>
      </w:r>
    </w:p>
    <w:p>
      <w:pPr>
        <w:pStyle w:val="PreformattedText"/>
        <w:bidi w:val="0"/>
        <w:spacing w:before="0" w:after="0"/>
        <w:jc w:val="left"/>
        <w:rPr/>
      </w:pPr>
      <w:r>
        <w:rPr/>
        <w:t>5xl8Ky74kizAG8wSO5nP8Es6fjh8s0DkmnwrlniY5+vz4UHLKRetNhu6q901wbjZLhn2YfD/ktLp</w:t>
      </w:r>
    </w:p>
    <w:p>
      <w:pPr>
        <w:pStyle w:val="PreformattedText"/>
        <w:bidi w:val="0"/>
        <w:spacing w:before="0" w:after="0"/>
        <w:jc w:val="left"/>
        <w:rPr/>
      </w:pPr>
      <w:r>
        <w:rPr/>
        <w:t>zl3Tak3eBUv8v0a/iuIlUsfkCLPD11EUuVs4wfBZFF3Vi/BpCHybR7E+AOe0+Pbv9bsKT403bO2a</w:t>
      </w:r>
    </w:p>
    <w:p>
      <w:pPr>
        <w:pStyle w:val="PreformattedText"/>
        <w:bidi w:val="0"/>
        <w:spacing w:before="0" w:after="0"/>
        <w:jc w:val="left"/>
        <w:rPr/>
      </w:pPr>
      <w:r>
        <w:rPr/>
        <w:t>KwYL0w7PzHtnh2JYvLt9Fwr/Kfxw9qsEw7+CH4uEXhD8S/ixROiZvAt2+N/AjyVSx2Te2+Gft4Y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Pl0xB4iNJaJPRMJp49fpHQC4P/ebtQ6IXB37ZGN8Up8R+3C2WuycK0w6ftQpkbBv9xu1DoB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8GOBZ6PlEsMbn2HmrcGA4MUUWGmDh/lWFXpWUjAUXhV6VvinAfAgVg2BF67r7fdRPAseb/MBJP1p</w:t>
      </w:r>
    </w:p>
    <w:p>
      <w:pPr>
        <w:pStyle w:val="PreformattedText"/>
        <w:bidi w:val="0"/>
        <w:spacing w:before="0" w:after="0"/>
        <w:jc w:val="left"/>
        <w:rPr/>
      </w:pPr>
      <w:r>
        <w:rPr/>
        <w:t>k57FLHQF/rX8YtPheRC0NCWWG+lDAfGjF5tUKP9Mo2iki0g7tywUXTP+mOjwzAKSBXIzDD2bn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/J5fbmzPN5lQJZhfvZQH+yB3zQ5lC/yNwI+asu4MP/ZotvJbZd/3g+CTmx7f9NerenGQTDfq1b3K</w:t>
      </w:r>
    </w:p>
    <w:p>
      <w:pPr>
        <w:pStyle w:val="PreformattedText"/>
        <w:bidi w:val="0"/>
        <w:spacing w:before="0" w:after="0"/>
        <w:jc w:val="left"/>
        <w:rPr/>
      </w:pPr>
      <w:r>
        <w:rPr/>
        <w:t>ZZORy4RvREq3HcVDdXgjvOjx8aizsyt2T98mDaEtPgZ82uFfdrL4r2lVt2MVq4hE89vEtJvwdT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sO5ff7SbCJMqaqX4dCWsvBL7i+CqhXHiYDJ/fCV2zITlRNklS24A9fpt8ZEZ89p/skh2e9a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YdPC1UPh8170VfD4Mv2Z/CrSBqOZwPu+kas79RZGU3bnhm78KqFpmnE33OFMU9otwcZw5YRrhMh</w:t>
      </w:r>
    </w:p>
    <w:p>
      <w:pPr>
        <w:pStyle w:val="PreformattedText"/>
        <w:bidi w:val="0"/>
        <w:spacing w:before="0" w:after="0"/>
        <w:jc w:val="left"/>
        <w:rPr/>
      </w:pPr>
      <w:r>
        <w:rPr/>
        <w:t>h6qsVs16wbfKxmbCX3P8tsODXnP7BSJc2qWi2/MCthFmHDnjd7zxv9DhQcKlbxGhXx36KWlSPkX6</w:t>
      </w:r>
    </w:p>
    <w:p>
      <w:pPr>
        <w:pStyle w:val="PreformattedText"/>
        <w:bidi w:val="0"/>
        <w:spacing w:before="0" w:after="0"/>
        <w:jc w:val="left"/>
        <w:rPr/>
      </w:pPr>
      <w:r>
        <w:rPr/>
        <w:t>xBJ8zEKk602Hp8+0fv9RKqS9hrDFnoorvkkYvkoAX1C5+yhp8wbkCizga4N3tmqfXIIHhaYkC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J2rJ5v6im0GB9W+1LotbbIeG/BUtjJ8CniqSJXvU5HO1YtopFlhl7aIqTPgqZwFfJXtaeP/JK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o6ohl2XdkLtnvTmPYuHb8JnDP9bhv9hQpWeLZXyPBvAF6fuhAmeTGyDBfiS43/R7un0+U8b+sB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WPvDQMrSa1CDEw4bkye9/u6F8kkntTHelTWtepRQi/ybHGVflDeyzp9cbArT4dQZ1ZbN8w4O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tceCtoPtqOEO4W+Z1eZxd4ZA/7IG5/hS8V1pccHWM3Yd2G6xYG2hNN+zNJm76wBH3M8HfDfdd2R</w:t>
      </w:r>
    </w:p>
    <w:p>
      <w:pPr>
        <w:pStyle w:val="PreformattedText"/>
        <w:bidi w:val="0"/>
        <w:spacing w:before="0" w:after="0"/>
        <w:jc w:val="left"/>
        <w:rPr/>
      </w:pPr>
      <w:r>
        <w:rPr/>
        <w:t>9yLAOl7SRQmXf+G6I+/eHw9W4ism+cuv2MUnBsWDYvmK3UUZu2Z8eeaPB+2O46srXK+YL0cbx54V</w:t>
      </w:r>
    </w:p>
    <w:p>
      <w:pPr>
        <w:pStyle w:val="PreformattedText"/>
        <w:bidi w:val="0"/>
        <w:spacing w:before="0" w:after="0"/>
        <w:jc w:val="left"/>
        <w:rPr/>
      </w:pPr>
      <w:r>
        <w:rPr/>
        <w:t>njZCjfm1teXOHw+WAscjK0WGsvfHF+1Qe9ecJ3ubtUY9/iDwWfva8cQGNmZ9ux603ks+6zvvQCf+</w:t>
      </w:r>
    </w:p>
    <w:p>
      <w:pPr>
        <w:pStyle w:val="PreformattedText"/>
        <w:bidi w:val="0"/>
        <w:spacing w:before="0" w:after="0"/>
        <w:jc w:val="left"/>
        <w:rPr/>
      </w:pPr>
      <w:r>
        <w:rPr/>
        <w:t>+H2Pd00gzfC+Qjfu8TYW06g0AfBJj3fNX80klueMxzxzL5nC6bwFu0aDm53w9YB3zjsRAp92eP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SB+eKZrvgMfldkCd78JS2e+RKeQSssyufpq2oyzynblrPVfQwtpdVeWS3+IPCNs8BnupYvftfj</w:t>
      </w:r>
    </w:p>
    <w:p>
      <w:pPr>
        <w:pStyle w:val="PreformattedText"/>
        <w:bidi w:val="0"/>
        <w:spacing w:before="0" w:after="0"/>
        <w:jc w:val="left"/>
        <w:rPr/>
      </w:pPr>
      <w:r>
        <w:rPr/>
        <w:t>3XMP3FvtFjXjYTls657v5WAVTqrFxx1eb0mj5WgV0ajD83FrsRiIFdpy/+aJJ354i5g+HZ6P20WJ</w:t>
      </w:r>
    </w:p>
    <w:p>
      <w:pPr>
        <w:pStyle w:val="PreformattedText"/>
        <w:bidi w:val="0"/>
        <w:spacing w:before="0" w:after="0"/>
        <w:jc w:val="left"/>
        <w:rPr/>
      </w:pPr>
      <w:r>
        <w:rPr/>
        <w:t>btiD83Su8NWQs+H5uLXKr6EU2m9s5gkdno/bxfiKeOLZz2WNX/vjmX7nfFQEL9Qks9k9osMfP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YrVDX4e/88AXidUedR2eq+kL8XhotwuedbrXy/B0lrAJZNbguci3WQjG8TazpA5PfPCpVUoaDZ7L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zkUTZplbeEA2+8sNb7djT4TOGzxbirfYtafCldBPOJcos3Ola/L0PfptZOWM0H+JGreNpfD3+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l2Ihfltqt3dp5ITX4vQ8+169yWeD57VvEe6J4O918Hi+klrtTh+PtvJAaPPHDW31s/lPCPHb2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8nVE6jxf2qbNPiRfLlOPzeKErLcRbFg2e/1poY3njhapmEe95Enx+XrzY67DMyAmGJ2fC89iH</w:t>
      </w:r>
    </w:p>
    <w:p>
      <w:pPr>
        <w:pStyle w:val="PreformattedText"/>
        <w:bidi w:val="0"/>
        <w:spacing w:before="0" w:after="0"/>
        <w:jc w:val="left"/>
        <w:rPr/>
      </w:pPr>
      <w:r>
        <w:rPr/>
        <w:t>hWq+N14E258LX3L8QlVPLfjUNYvfvsXwy/LYIgU3uWbx0Xscn50FX4uM8cHw+Mw5h6+ij3iERig8</w:t>
      </w:r>
    </w:p>
    <w:p>
      <w:pPr>
        <w:pStyle w:val="PreformattedText"/>
        <w:bidi w:val="0"/>
        <w:spacing w:before="0" w:after="0"/>
        <w:jc w:val="left"/>
        <w:rPr/>
      </w:pPr>
      <w:r>
        <w:rPr/>
        <w:t>bnDO4YuIqxsLdS1ffH7F8TZGuh3+NfbqHD46cvxCZUct12gvmsE3mw3HL0sijJQdOoRn8HUct2Hx</w:t>
      </w:r>
    </w:p>
    <w:p>
      <w:pPr>
        <w:pStyle w:val="PreformattedText"/>
        <w:bidi w:val="0"/>
        <w:spacing w:before="0" w:after="0"/>
        <w:jc w:val="left"/>
        <w:rPr/>
      </w:pPr>
      <w:r>
        <w:rPr/>
        <w:t>e1T/mcFX78R8rluWw9gXXz5JOD7YdB+jJy3N4IsPCce7ryNo8KktPqcdBfDWidtvLfDIxWbwMEwY</w:t>
      </w:r>
    </w:p>
    <w:p>
      <w:pPr>
        <w:pStyle w:val="PreformattedText"/>
        <w:bidi w:val="0"/>
        <w:spacing w:before="0" w:after="0"/>
        <w:jc w:val="left"/>
        <w:rPr/>
      </w:pPr>
      <w:r>
        <w:rPr/>
        <w:t>nljijUpRkseI1TmD35StG97YR5Icy0yG4+u44Hjr6d7YR5KDPb5K7vnjDIpvVMMLx5fkKPCZJd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5pkN9rBosUXcO7tz+kf/3sWfA5d6bZ18OwY8WSHHfaE47cg8APj9/a138CA+7h1cK2YG3+PwVB8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jvAb8y3D4Tds8scPXCUzOgLf2bVjhUzt8RUA1AfzzcPjYGl9mpcD3zgWT0mWFz+zwRQYaJny4</w:t>
      </w:r>
    </w:p>
    <w:p>
      <w:pPr>
        <w:pStyle w:val="PreformattedText"/>
        <w:bidi w:val="0"/>
        <w:spacing w:before="0" w:after="0"/>
        <w:jc w:val="left"/>
        <w:rPr/>
      </w:pPr>
      <w:r>
        <w:rPr/>
        <w:t>m0mUze3TYlo5qZOEH4Jggc/bDn/b3ZApfiEk/hpUvFeAJ+KV7Xyw4m+s8M07qOaA4jfwKAHfd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jLb+vcIXu1k9Tvo9zF8E4PM/W3W9p2FKkqzmSxRvGANYqN+zxpfJzB/Ar6b8PJsPotprsEP46Wx</w:t>
      </w:r>
    </w:p>
    <w:p>
      <w:pPr>
        <w:pStyle w:val="PreformattedText"/>
        <w:bidi w:val="0"/>
        <w:spacing w:before="0" w:after="0"/>
        <w:jc w:val="left"/>
        <w:rPr/>
      </w:pPr>
      <w:r>
        <w:rPr/>
        <w:t>x1cswRDgfyFeuVIAQzlg+ES+NUd8mbLoZIr/d+lqc3Eox9D4ImMb/yj+v/kLzD7Co3CaVIcfbKTG</w:t>
      </w:r>
    </w:p>
    <w:p>
      <w:pPr>
        <w:pStyle w:val="PreformattedText"/>
        <w:bidi w:val="0"/>
        <w:spacing w:before="0" w:after="0"/>
        <w:jc w:val="left"/>
        <w:rPr/>
      </w:pPr>
      <w:r>
        <w:rPr/>
        <w:t>vuvljPdrivtn/kLZ34OKj68xfKzgH1njD8ynAXhRCWZl4/FnzWYXGr9j1YVwQ/EVNu/hkSCNOLN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O88DGrLuz/I939SJec4KPQeNpv4GsQFZ/yV/bDTaj4jSU+tcTTVj7yu+jWQfmNowsLzdsJgu/U</w:t>
      </w:r>
    </w:p>
    <w:p>
      <w:pPr>
        <w:pStyle w:val="PreformattedText"/>
        <w:bidi w:val="0"/>
        <w:spacing w:before="0" w:after="0"/>
        <w:jc w:val="left"/>
        <w:rPr/>
      </w:pPr>
      <w:r>
        <w:rPr/>
        <w:t>/uEr9viKsIrSGog3RRdAPQ2wQ07FNz54ERYbdTvLhamDepma90LXnmo67JL9FijhFEJ9bE1ih2/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XQmhtuy1Q3Wb3DMMTHX7orY01/iAedtFtgRLKPi72kr0GLzU+foA5gt+Jh93vbhYXwa1dsUE+</w:t>
      </w:r>
    </w:p>
    <w:p>
      <w:pPr>
        <w:pStyle w:val="PreformattedText"/>
        <w:bidi w:val="0"/>
        <w:spacing w:before="0" w:after="0"/>
        <w:jc w:val="left"/>
        <w:rPr/>
      </w:pPr>
      <w:r>
        <w:rPr/>
        <w:t>XO1j8bB7X4hwHeCuhtgOb//sk2kn6/Co1N1b4m0bv1HwyeT3Mnxmh6cz29im6Bsd9d/sAtee9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O3x6HrqMXDtlZ0QfY9Hhf4hML6cJnXr/Tuo0M9vsPeW4wslqVX3RVTqClftBL+X8Xcu+PtpF6+7</w:t>
      </w:r>
    </w:p>
    <w:p>
      <w:pPr>
        <w:pStyle w:val="PreformattedText"/>
        <w:bidi w:val="0"/>
        <w:spacing w:before="0" w:after="0"/>
        <w:jc w:val="left"/>
        <w:rPr/>
      </w:pPr>
      <w:r>
        <w:rPr/>
        <w:t>P1B8acZfu+CPU/lSKX844lmuHlv8bipdBzx2hcqMZ5kCbPHxFN+3OSr0awt84oBPprXsvVsO+J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z/k6XYAQ1z/MoL6S21NFhCnAn+yh5fK/jeuzUz5bGfk9of5buoAG2LT6dupMG5huI3BvzHsJ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TBz+51IBHpzyOn/jKDwMesh6ygvEVfKlsfhvw6IrJtR4POnc5y1fwhTKxDnh0xt3Cj+kBMkPj</w:t>
      </w:r>
    </w:p>
    <w:p>
      <w:pPr>
        <w:pStyle w:val="PreformattedText"/>
        <w:bidi w:val="0"/>
        <w:spacing w:before="0" w:after="0"/>
        <w:jc w:val="left"/>
        <w:rPr/>
      </w:pPr>
      <w:r>
        <w:rPr/>
        <w:t>A76O5vgKXpG5nnjmlMk53mIx5agoVUfkLxmfter5NUPjs/xrxZ9+Y4tmyFTwe2V83SF/yfgUwd/3</w:t>
      </w:r>
    </w:p>
    <w:p>
      <w:pPr>
        <w:pStyle w:val="PreformattedText"/>
        <w:bidi w:val="0"/>
        <w:spacing w:before="0" w:after="0"/>
        <w:jc w:val="left"/>
        <w:rPr/>
      </w:pPr>
      <w:r>
        <w:rPr/>
        <w:t>+AoIFSSNKZBkDQh+KtwGKF57uNtJ6kVmkB157YFQs49t1dZX8IrMlaCoe/1voEolgj+I2mfdXSIb</w:t>
      </w:r>
    </w:p>
    <w:p>
      <w:pPr>
        <w:pStyle w:val="PreformattedText"/>
        <w:bidi w:val="0"/>
        <w:spacing w:before="0" w:after="0"/>
        <w:jc w:val="left"/>
        <w:rPr/>
      </w:pPr>
      <w:r>
        <w:rPr/>
        <w:t>26b4Rk2Xb8D/LYi9Yj9eepDwX+7xLD2uGT95acCjXvUfQsUP+7EFDH9vOf7dAV8rQ2+Kpw9+akgP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xcInjBF9K+LTHd2FoWvxUozTgb2DkxVN8NsWzuF0ldniKRzYcm/CQBQjsXNnvKOGfALcR+Kl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Grsm2Aol1vT69ZEaz2GccLBwDgFb/0FI8k67hH/pLxdGQXKYKPOJ57X54yvLKIPMWrIl8aCTi+</w:t>
      </w:r>
    </w:p>
    <w:p>
      <w:pPr>
        <w:pStyle w:val="PreformattedText"/>
        <w:bidi w:val="0"/>
        <w:spacing w:before="0" w:after="0"/>
        <w:jc w:val="left"/>
        <w:rPr/>
      </w:pPr>
      <w:r>
        <w:rPr/>
        <w:t>jd6KspsxHlwRUSvhucKnHOo3xStqtgU+p+LkZvzsJXzKWvMVx2+NeMV3O0jBGXwVsSgbeTOGj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qeL4qVd+ildFvoTHux6rE46/7vEi5eN0w8YUf6MaE0MIAYq/E9+bxd9J+OmiwBSvuDZk9X6u9hwv</w:t>
      </w:r>
    </w:p>
    <w:p>
      <w:pPr>
        <w:pStyle w:val="PreformattedText"/>
        <w:bidi w:val="0"/>
        <w:spacing w:before="0" w:after="0"/>
        <w:jc w:val="left"/>
        <w:rPr/>
      </w:pPr>
      <w:r>
        <w:rPr/>
        <w:t>0srmty3Tl5sOz+WIFR4R+VJf1Nee47mPWcXzjczT6UzFK/1rwKPzPccnHZ5nvBP4w4DPOT7V4hGR</w:t>
      </w:r>
    </w:p>
    <w:p>
      <w:pPr>
        <w:pStyle w:val="PreformattedText"/>
        <w:bidi w:val="0"/>
        <w:spacing w:before="0" w:after="0"/>
        <w:jc w:val="left"/>
        <w:rPr/>
      </w:pPr>
      <w:r>
        <w:rPr/>
        <w:t>L8khVNvp8QW7zYpplCq+sMFXWL76vfKHiidcrFZJyVQq2mIg4QBPfPF9m2vwFPljApncSwIgCT+q</w:t>
      </w:r>
    </w:p>
    <w:p>
      <w:pPr>
        <w:pStyle w:val="PreformattedText"/>
        <w:bidi w:val="0"/>
        <w:spacing w:before="0" w:after="0"/>
        <w:jc w:val="left"/>
        <w:rPr/>
      </w:pPr>
      <w:r>
        <w:rPr/>
        <w:t>/dQxO8GXmCnTP47ezCDKzQEeHkD07RR0W9gFfMXkcI/fWOERO7IX5t2djTLlH7sb+gnD07ci9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59CbHPBoMqtutPR3VsjL2X3tAZ8DnukfXe1r4oA/Yj6E7jsSXpq3x3jIfJZz/GaM31ng7zAHT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/Z2VcuqhEf4AURYgfQd86oDfY/jO6hoaRtaY+2d/F0MvpbNf2eNLx9rvUefdeE2HfY3g+CPshqoI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tWK/p8Wz8VMP3MHyCzunCUyP59aSw0x5/w/BFBCFP7YZl9JfwJVN09LXHRH7b+42khpFCKQb8</w:t>
      </w:r>
    </w:p>
    <w:p>
      <w:pPr>
        <w:pStyle w:val="PreformattedText"/>
        <w:bidi w:val="0"/>
        <w:spacing w:before="0" w:after="0"/>
        <w:jc w:val="left"/>
        <w:rPr/>
      </w:pPr>
      <w:r>
        <w:rPr/>
        <w:t>Dm6UDr0PCau9wCcC/4EFfupM50XoKAceEQKfkKI+7xU8SN0dd2uADi4a/4PMBr9r1SLkzq7q46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fhZMOXz5mOWYlPL9iaYGv8RNShNyJuR3L+tCgsj7v8LfMpixTNuUdGB5oYqXNEo95r8SXkiKC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PYnAjcjyhtT+wgUuYSO7xTSzw37414it8uYrLnYZQfCHwg8r6bIoX1jXzKdGXY95Nqq8/tcCj</w:t>
      </w:r>
    </w:p>
    <w:p>
      <w:pPr>
        <w:pStyle w:val="PreformattedText"/>
        <w:bidi w:val="0"/>
        <w:spacing w:before="0" w:after="0"/>
        <w:jc w:val="left"/>
        <w:rPr/>
      </w:pPr>
      <w:r>
        <w:rPr/>
        <w:t>IRJc2tZpzvYWM20Vwd/eCzy/PQX/J0b8C9xt3IgtOtsy7fCDztj3/Fvmk+vOWhjwicD/uRH/b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j2+IruuCFXoihk8KRmeV7bI4A+4lx8I/De/a4HHN8KwsXNoN03S4YfPvZDxcTckOR6a7QdEwus1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ZjTBsrO2auIkpnmeN76sx4Cs2bji+zMDZBfhth/+OBX7qWeGFvUrhbVyIgJKhFfvcJALPJUKZ</w:t>
      </w:r>
    </w:p>
    <w:p>
      <w:pPr>
        <w:pStyle w:val="PreformattedText"/>
        <w:bidi w:val="0"/>
        <w:spacing w:before="0" w:after="0"/>
        <w:jc w:val="left"/>
        <w:rPr/>
      </w:pPr>
      <w:r>
        <w:rPr/>
        <w:t>lgIvrI/q8e+3JjPjZmYrCNx0k0AkmxYP5yoJI7ZieJgrBb5+/C0LPGpJMFhFKH7X40n33ov2k5Y3</w:t>
      </w:r>
    </w:p>
    <w:p>
      <w:pPr>
        <w:pStyle w:val="PreformattedText"/>
        <w:bidi w:val="0"/>
        <w:spacing w:before="0" w:after="0"/>
        <w:jc w:val="left"/>
        <w:rPr/>
      </w:pPr>
      <w:r>
        <w:rPr/>
        <w:t>fs3SPfAhWRG2hhH3xNqi9mQm4hQGEH2apD12+EEjLRk+BTyBVzmhJveA3/S9pH78uFXDT0b4Zi5Z</w:t>
      </w:r>
    </w:p>
    <w:p>
      <w:pPr>
        <w:pStyle w:val="PreformattedText"/>
        <w:bidi w:val="0"/>
        <w:spacing w:before="0" w:after="0"/>
        <w:jc w:val="left"/>
        <w:rPr/>
      </w:pPr>
      <w:r>
        <w:rPr/>
        <w:t>Bq8Vw4tMMhiePh7SGbp1coBLX/WJtutvvmvEz2aS24CUp4/gUHb4XjiXXeOnTQxCi++/oRMddIL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8Z8fVsrg76TOL6ccbw9RhfZYBP2BGSrI+wd5o4Bum47WxLavI9MuJnEwBvoeO/y2vPxKqMf9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1mCf46LEngKtB9urwQeJsKpLjXFpzgeHnz9th6ftjkboFzubAm0Ou2Hv8O14uYRn4c1+GpG5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m8G1fe5ZyQOBzAh7Ukj5OLvaadwClxX86u/WySHN2QMV9peDr7Lbl415E+hzEN6g6elemN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c/qrcW/mN37WEJ4PeDrLoEVN9cJ9FfAp4Dn5+bwgf+a/veajkQ67MUaihH/bDYOvnorZvgD4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726TtMOP9wTv3ZE6niQc4CaBvta4lmAPFUhjxP8BvCkxz9lt9rJjm2UNtHgx4S/pkJ1hL+b3Xz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5o7Y+ULeFhUDXv07d41xO32mnBVDWUl2/A7jbg8Rmn5av/23SCZ2O5eULf4l1vck0QIpIpD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qF+M7+xDGpPp859EwunPLhxuSh5JPBZ91k5xkMyBg9m/IzI56efUXw84Jsr+pRhMn8buFLjj4q0</w:t>
      </w:r>
    </w:p>
    <w:p>
      <w:pPr>
        <w:pStyle w:val="PreformattedText"/>
        <w:bidi w:val="0"/>
        <w:spacing w:before="0" w:after="0"/>
        <w:jc w:val="left"/>
        <w:rPr/>
      </w:pPr>
      <w:r>
        <w:rPr/>
        <w:t>H+NZq64VjPBkNqEa2w5fAH4j8LCKUCXsMAmBT2e+Kxc9fnbvY8HwCRX8G7FiuafGTElgkIXCN+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sPtu6C3UMsd8Kwz78ooLTLAM/UmscqIhR4q2L85O+PUEfPUbApw2gl8HhGKT8XqpR1eW/s6mxP5</w:t>
      </w:r>
    </w:p>
    <w:p>
      <w:pPr>
        <w:pStyle w:val="PreformattedText"/>
        <w:bidi w:val="0"/>
        <w:spacing w:before="0" w:after="0"/>
        <w:jc w:val="left"/>
        <w:rPr/>
      </w:pPr>
      <w:r>
        <w:rPr/>
        <w:t>5QZ8lHAQD2WzNel2ty3jfNDdAtR+Hp8n8MGSjjPKrpif4kgbJB/WZuyevRZfzc44sPpN7Qsqw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k9LzDdNdBi+HgQ/J/Ij5q8uwWmWZwVrcTrbRJuqF6kB8C/m9r+BBkHFFyyBUrbAE+gL/eXsnr2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MnxP5G7b8CnbLfZHeM0MNbE0pGsISr1tCvp9NrnPFplHAH0pyYIYDbYJSCoWxa3wt/jg742x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FncFclx04hrKXpLEDt72ZFPqjshOHjOt5VRLz8wUC88cfvZ2UunzZLcNjUVzFmDNxgew3d8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DrQHlWJ010Mvzshm++7v6CKs+E6q3YvBig8ZP5Dd+si1Mln85w+anwZH7LM1sCPVQbGO2oGeyP</w:t>
      </w:r>
    </w:p>
    <w:p>
      <w:pPr>
        <w:pStyle w:val="PreformattedText"/>
        <w:bidi w:val="0"/>
        <w:spacing w:before="0" w:after="0"/>
        <w:jc w:val="left"/>
        <w:rPr/>
      </w:pPr>
      <w:r>
        <w:rPr/>
        <w:t>b9L5BCvMftmxBdJX6GJqCPz8jmum68XdFiQcn/nh62xG5EPZbmC+EPm0EWtgb1d7osPPavmgas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6EXmRj3drXX4CtdPrVGjnVE+oglXtP4lTZ7RSHFGp4Ij0aiduXrw3BDdDLLZ6/Bv7BOaIaIJ3/8</w:t>
      </w:r>
    </w:p>
    <w:p>
      <w:pPr>
        <w:pStyle w:val="PreformattedText"/>
        <w:bidi w:val="0"/>
        <w:spacing w:before="0" w:after="0"/>
        <w:jc w:val="left"/>
        <w:rPr/>
      </w:pPr>
      <w:r>
        <w:rPr/>
        <w:t>S5+MYv745z4ZxULgMy+8xbe1eJ+UXv74u4XZW/mX7fAaTfdmYf7SDm/xqdFB0VO8RuQby9Gq9k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l/cnq8LlyQaET+CvhUJ/ID4T+ZxTfpnJZvU+6WpZyW8Bk5J77+KPXAH73xH/rgn/niKx+RHwDv</w:t>
      </w:r>
    </w:p>
    <w:p>
      <w:pPr>
        <w:pStyle w:val="PreformattedText"/>
        <w:bidi w:val="0"/>
        <w:spacing w:before="0" w:after="0"/>
        <w:jc w:val="left"/>
        <w:rPr/>
      </w:pPr>
      <w:r>
        <w:rPr/>
        <w:t>lcfQG//CR+ZCrJknfs6xY4tf8rUB/9JH5vrX/rmPzKV4K6mnwfvI3AB4rZptxns2/h3xwZe++P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/6n6Vnx/7jk6+Hw/+BD98f/3Xnxym4xp1JlnnhluBWhZzcHmJ7QYrzdHBACD9O9InPXxStCr7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56QDR60DUXo2eFNH7LBg+xQhJ7dBBwC/xTDl1Z404ds8YrQs8KbbCwr/A02ytfD39JhpuIzi2+a</w:t>
      </w:r>
    </w:p>
    <w:p>
      <w:pPr>
        <w:pStyle w:val="PreformattedText"/>
        <w:bidi w:val="0"/>
        <w:spacing w:before="0" w:after="0"/>
        <w:jc w:val="left"/>
        <w:rPr/>
      </w:pPr>
      <w:r>
        <w:rPr/>
        <w:t>1HwrPMH6udWSXhB8ivXzX6yFhweoNrWV8hUEn2GwX66Gb7E1Eau1BWNoowW+bjFF08reNsZzW+B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AVTSu80TiwwMN0r1rXVi5Wk5VhgwfngjpxroZ/iWpWVop3CPxzVLVZE68KvcYKbzJybPBPs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ym4K08TYHwqsy1q70xptgCf4sJvdoKb9w7Z4FPMaFXWzW+MbbRDq+yKit8gNo3HnijEW6FR4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XpyADxVGRChtx4eNajs8Or3nPGfogaV3Wp6GDyi09vZWGHwiE4fxsixwL9ElerV8M9Rj2Zhgzdv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j71CPph0+C4JHphcrvHkHkxl/g64irYYnqAvPysA17xo14huC+tDeBLx5BcSMT1EnllWkf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YH8UKb1TzLfB/hnoSrPDmzXNm/C16FSu8Uc+2anxsFclqZSkEPkFXkazMe3OOCpvaYyr9e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b97CtBRvtaxnXuwy4z9G1y1Ww+NKw3p4dOHACm9Wxi3wqO/aCk9C4FHv7Xp4VMCpY0r1d1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Xgy8Qar0bvm/VsE764mvGQqFWNlEtZbNU34aMZ2aXgq0iJ4/XHl/Sadvg82pLpHU3vxxlfRCk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jkruCjpJi+FgKfNATxYindvI5SZd+MRXYWY+NHj99D8gsp+PKK3gGZvOaNfxVByZTXFb8a7FqJ</w:t>
      </w:r>
    </w:p>
    <w:p>
      <w:pPr>
        <w:pStyle w:val="PreformattedText"/>
        <w:bidi w:val="0"/>
        <w:spacing w:before="0" w:after="0"/>
        <w:jc w:val="left"/>
        <w:rPr/>
      </w:pPr>
      <w:r>
        <w:rPr/>
        <w:t>Jk52f3y7pXRE3VDw25QPE7mYFV0j/jXlE/hj3P+VxofrTLNAWWSJMArdQiS2GvOmtef/b8ftZN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Sj7pJ768mUw7fsDRp/RD4aiP/6sqLCT7P2IfGfd8iR4YZz5u5/AMtXvT5fHSTFrngrPF/N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2RjfPZpx64fAi5X7Yox/PsaXosuPJY9FqgAznl+w+Ksxfvxc+y07o6FnEVRmi+d9qy9Px/heLo50</w:t>
      </w:r>
    </w:p>
    <w:p>
      <w:pPr>
        <w:pStyle w:val="PreformattedText"/>
        <w:bidi w:val="0"/>
        <w:spacing w:before="0" w:after="0"/>
        <w:jc w:val="left"/>
        <w:rPr/>
      </w:pPr>
      <w:r>
        <w:rPr/>
        <w:t>jhB4oefm49rfjPB1L21r+XokBJ5fZJuNXh0nwCgHISRvVg2BF67r7fdRPAseb/MBJP1pk57FLHQF</w:t>
      </w:r>
    </w:p>
    <w:p>
      <w:pPr>
        <w:pStyle w:val="PreformattedText"/>
        <w:bidi w:val="0"/>
        <w:spacing w:before="0" w:after="0"/>
        <w:jc w:val="left"/>
        <w:rPr/>
      </w:pPr>
      <w:r>
        <w:rPr/>
        <w:t>/rX8YtPheRC0NCWWG+lDAfGjF5tUKP9Mo2iki0g7tywUXTP+mOjwzAKSBXIzDD2bnFRG/J5fbmzP</w:t>
      </w:r>
    </w:p>
    <w:p>
      <w:pPr>
        <w:pStyle w:val="PreformattedText"/>
        <w:bidi w:val="0"/>
        <w:spacing w:before="0" w:after="0"/>
        <w:jc w:val="left"/>
        <w:rPr/>
      </w:pPr>
      <w:r>
        <w:rPr/>
        <w:t>N5lQJZhfvZQH+yB3zQ5lC/yNwI+asu4MP/ZotvJbZd/3g+CTmx7f9NerenGQTDfq1b3KZZORy4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3HcVDdXgjvOjx8aizsyt2T98mDaEtPgZ82uFfdrL4r2lVt2MVq4hE89vEtJvwdTrgocasO5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SbCJMqaqX4dCWsvBL7i+CqhXHiYDJ/fCV2zIa+cI36RjdTjp7sp18bPLWA+DLyPmg2r+H545z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1/41AvfED+8Z7by8+OXfK3He2YrbxI/vJeW74//mR++tcGTebzGmW5VYvPT02WS9lKz7fBIj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Vmt7Add/atT8VvXe39RD6Eksy+1b2DzGo9npwO3wVonhQ/P3It8AvPoRvKYb72ufitSWLujb83</w:t>
      </w:r>
    </w:p>
    <w:p>
      <w:pPr>
        <w:pStyle w:val="PreformattedText"/>
        <w:bidi w:val="0"/>
        <w:spacing w:before="0" w:after="0"/>
        <w:jc w:val="left"/>
        <w:rPr/>
      </w:pPr>
      <w:r>
        <w:rPr/>
        <w:t>4zW193LsMPx846+BL+adIxbP3vt0kNIP70lvy++Y8aou3+E/Vd4Jhf+5Dd67lH8888btEBd+Qnw1</w:t>
      </w:r>
    </w:p>
    <w:p>
      <w:pPr>
        <w:pStyle w:val="PreformattedText"/>
        <w:bidi w:val="0"/>
        <w:spacing w:before="0" w:after="0"/>
        <w:jc w:val="left"/>
        <w:rPr/>
      </w:pPr>
      <w:r>
        <w:rPr/>
        <w:t>ZyPenBcfD4qU+pFg+PrM+DkTdR38nIXcxMOz/9EZ8NLBuOq0sC4+Oxl+zjsi41XJvi4+PR1+RlWW</w:t>
      </w:r>
    </w:p>
    <w:p>
      <w:pPr>
        <w:pStyle w:val="PreformattedText"/>
        <w:bidi w:val="0"/>
        <w:spacing w:before="0" w:after="0"/>
        <w:jc w:val="left"/>
        <w:rPr/>
      </w:pPr>
      <w:r>
        <w:rPr/>
        <w:t>8aoZGw4/oyqP8OR0+JlSS3g1OuP0eCJtRVK0+XXxir7xoPDK6Dg9Xs6cpZjR6+KVtbpV8Fn3j2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BxfybV/tTp+VHulrFL7xfh6G115uro98OVMRsZ18F1CSp/6e+BFPko1J+E6+IildqnmT4s5Kb6K</w:t>
      </w:r>
    </w:p>
    <w:p>
      <w:pPr>
        <w:pStyle w:val="PreformattedText"/>
        <w:bidi w:val="0"/>
        <w:spacing w:before="0" w:after="0"/>
        <w:jc w:val="left"/>
        <w:rPr/>
      </w:pPr>
      <w:r>
        <w:rPr/>
        <w:t>rjL+28PttRxfdLUuPFqf4jVHe+rwIm9AK473+u2iEbAcP4QlsxuxPFc8FF5KBQjbuutIzrBkXcq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kDLJLiLmn9xbWX1eINnJL67SUTBLVs/PEH+vwfJyx5rGOh7GlmM3c8nbKjMrE8Vz0MXna/l1k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m1QPwsx0szTZVWhCxaZKd4zXHOut4k4eu0er81nwWG45fVXt6vXZPy++38aVEnwUsbUBrC9EXN</w:t>
      </w:r>
    </w:p>
    <w:p>
      <w:pPr>
        <w:pStyle w:val="PreformattedText"/>
        <w:bidi w:val="0"/>
        <w:spacing w:before="0" w:after="0"/>
        <w:jc w:val="left"/>
        <w:rPr/>
      </w:pPr>
      <w:r>
        <w:rPr/>
        <w:t>5BEeL9W1ITmE2C44lHv5s5frmrDHvmCZezleHuY8W9aC7RPL8fIwT9iYWxDgUS3Gy47KhIPdB/5y</w:t>
      </w:r>
    </w:p>
    <w:p>
      <w:pPr>
        <w:pStyle w:val="PreformattedText"/>
        <w:bidi w:val="0"/>
        <w:spacing w:before="0" w:after="0"/>
        <w:jc w:val="left"/>
        <w:rPr/>
      </w:pPr>
      <w:r>
        <w:rPr/>
        <w:t>vBxNLw73w/Ph6Mryxuc760f4udQQejxZhpdyxL7Tpc9agqca81cX4KW80+KMMfcD4ek3WPJ4f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zlDTxPHXLnLnTLbclsF5esVmF7ba95djGfsD6IIJenx2ynePbgIsg1+sW1/jVdfjxc5sga8s9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vcYvlSjlqLBwO5odYd31HfehxMLKnYVNX28Ed8vedffzPgfLlK3virYFkqObzEzQY/vLY36ew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mHC7PPv9WJnesKAGT8s8XZ4h/ga2D0afanqa69syDLju77X4x2kLsNDEGM3cyI2ogEvUoS1Z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HbYwAP4rrYSX83zb4bvERT3eJbJsC1OWhFfODjDiO83+vsdnDnwoEl4TOjJXxPv3XaM7RzlI+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KLvHbsu5yz0oed3eNVKMeFF39t3eL2ui9igMl61Ukx40V3iHq8CpJKrT1fGq1aKCS+6S9Lh9X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q3IeNXcMeF5129Ij9fNOQ0yqQO+a5OKuOJbYd300k6Hr67U5qX4X/UTl/s6HusuVdbjdXNOuVH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2r/9fh1aYz4kUGVSt8sVHHJX3l132HdF/H4xlUh6lGZ2gUsTouKf43PVX5shFfkRYWwHq8b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d9Iae++Dhu1LmO92Ut03VnjnCK9O1Ec8G/o01XlnFp3JqwCtfNuJh4NMm7fFjM4uM/tshQQQU</w:t>
      </w:r>
    </w:p>
    <w:p>
      <w:pPr>
        <w:pStyle w:val="PreformattedText"/>
        <w:bidi w:val="0"/>
        <w:spacing w:before="0" w:after="0"/>
        <w:jc w:val="left"/>
        <w:rPr/>
      </w:pPr>
      <w:r>
        <w:rPr/>
        <w:t>/6yfahQbzewnjdrReRKjCX8ykmJkYAC+f+QL8FRnkE+NG43s2gr/SY9XxIIZD/m9JPxowq/GA3k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QHT6fcQsKPgjqHs49EmjkDXpFKZnzJTuUe8PIVitGQajA87bY3vZqxBB9Dj8bxw/x+reBFU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+3xilA046sNPFMT/mqK7zJq0hdvhy8Td/wVuNPw0B+W/gdSTjQKvhSLj/RF4oOvr1iG5O7fkV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BsdDje7FTZD8iYfAw6VnhYwl/12U1Ttp0PmzJjG+YCjNcQZI0TXzd4b84xe+FC7RJmhT9s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J5Bi5KuUDM8SAJuicfSu6nQ03zx7RVcZpBX0hWqpK+9yLM6tG4WCn/cYHhYX64Iw7cYvhUt1iS1</w:t>
      </w:r>
    </w:p>
    <w:p>
      <w:pPr>
        <w:pStyle w:val="PreformattedText"/>
        <w:bidi w:val="0"/>
        <w:spacing w:before="0" w:after="0"/>
        <w:jc w:val="left"/>
        <w:rPr/>
      </w:pPr>
      <w:r>
        <w:rPr/>
        <w:t>H549QwUPS6olU4DL7jNwUIqM52p9XKX9k9Omdpwp7JKDuOQju4zY2Swdnr+6g48Ncqli9xKX2XDv</w:t>
      </w:r>
    </w:p>
    <w:p>
      <w:pPr>
        <w:pStyle w:val="PreformattedText"/>
        <w:bidi w:val="0"/>
        <w:spacing w:before="0" w:after="0"/>
        <w:jc w:val="left"/>
        <w:rPr/>
      </w:pPr>
      <w:r>
        <w:rPr/>
        <w:t>C/DMKzDFF7CiW2bQrEV33de7sf9a5HwuPPEZgs9JE9F3RvgX1/DZKX5XtF54ZmgMD/Wu+96Ww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9vwY36GDI8Y62y6WXtNmE8XI9xjNNGxTQnD55wDOvP+CLAwx/Cc/qmh+kBtGmckYLH1ODWs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ghh+4MRIHnaW97Fn9O+ZUXvu5Etygs5q6mr5TJjlUVnKUNx0ex5AcWsGLjha8Iw/ed5ln3o0o2</w:t>
      </w:r>
    </w:p>
    <w:p>
      <w:pPr>
        <w:pStyle w:val="PreformattedText"/>
        <w:bidi w:val="0"/>
        <w:spacing w:before="0" w:after="0"/>
        <w:jc w:val="left"/>
        <w:rPr/>
      </w:pPr>
      <w:r>
        <w:rPr/>
        <w:t>7EQadiYam3tYeEUfcCIaqpKlgTtePMu+0zBTAfpfHcfgTanfJi3Pr8zzWk/xlO2DFyJrjL8ReDq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8m3dYIlqlf8tt39uDw5Nzxwh/U62sM/zHgv5BAyxZPQBlinwLFt340jO3Ophrw2gzyaNlN8GyY</w:t>
      </w:r>
    </w:p>
    <w:p>
      <w:pPr>
        <w:pStyle w:val="PreformattedText"/>
        <w:bidi w:val="0"/>
        <w:spacing w:before="0" w:after="0"/>
        <w:jc w:val="left"/>
        <w:rPr/>
      </w:pPr>
      <w:r>
        <w:rPr/>
        <w:t>Z3BRWk/6zLcfgirIjpEBtb96r1NBhsjQAPjeKcZmGP5dAt+PYGTu2HBjR2Ol8AR4hwmA777az1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3cOOln05Suq5TYxc8DBsmeRQf/jDr4+LnY5vuu1A77vxzDC4XzjbVYn3Nyi5Gt+7i/rqb0rou8O</w:t>
      </w:r>
    </w:p>
    <w:p>
      <w:pPr>
        <w:pStyle w:val="PreformattedText"/>
        <w:bidi w:val="0"/>
        <w:spacing w:before="0" w:after="0"/>
        <w:jc w:val="left"/>
        <w:rPr/>
      </w:pPr>
      <w:r>
        <w:rPr/>
        <w:t>U8ei2b2QCmra4asOz06mFQndgwAABblJREFUoJImJwXhawXbhIpdOP+Tx3f1/bxXv51r32F7f2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3aALyM4MIJKHrZQlMM0DOF1Ozb8+sHa34dz7TtFqXdNVh90IxsaH1KKs5yXOVyJnctI76hKcnF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Q/NfCN+N6Z27sm+9O8+5UWsKfYmXXsVEpYxWCnVVTjaWoRvrvxPmSo2uQidK3D1yyUFY5t4F7V</w:t>
      </w:r>
    </w:p>
    <w:p>
      <w:pPr>
        <w:pStyle w:val="PreformattedText"/>
        <w:bidi w:val="0"/>
        <w:spacing w:before="0" w:after="0"/>
        <w:jc w:val="left"/>
        <w:rPr/>
      </w:pPr>
      <w:r>
        <w:rPr/>
        <w:t>Lb0JFuRK/PEjI5Lhk0qEzvXrgkMoGRt/BdzEVj7yfDF+kBhdLEHJ+lo0sywJhbVGJcfX9gLAFT9M</w:t>
      </w:r>
    </w:p>
    <w:p>
      <w:pPr>
        <w:pStyle w:val="PreformattedText"/>
        <w:bidi w:val="0"/>
        <w:spacing w:before="0" w:after="0"/>
        <w:jc w:val="left"/>
        <w:rPr/>
      </w:pPr>
      <w:r>
        <w:rPr/>
        <w:t>Vrn4C/r77Hn20n2jwY2mA2mnZdAUujMgoKV/zehvI9eXyjeQ11zxg5IqhjvTLlj3j564x8+54oeH</w:t>
      </w:r>
    </w:p>
    <w:p>
      <w:pPr>
        <w:pStyle w:val="PreformattedText"/>
        <w:bidi w:val="0"/>
        <w:spacing w:before="0" w:after="0"/>
        <w:jc w:val="left"/>
        <w:rPr/>
      </w:pPr>
      <w:r>
        <w:rPr/>
        <w:t>JXY7VrzJf0nxH7mHrhrOw1XKICV5sG6bi6X0V//ztQXB/a54STHnXSmSsgC6Z2VzxUtmCTtKur7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7iiJctYhayXWzWxMsGcw3KVUTWxMtuyIaLmnPhmRjf+GXGccSPPl6xSWxN/Fg5iqIveeYF8s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eWbVbE49MKivisfXqFfFYsIBXghA3PBapsWLtsTiVFfFYkNCKeGzBdkU8FiDmhZ8+TT0eix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ZYpIRf7Sdf1uOx0Mj18Pi5zOvhyVnxaICWX9dzwaPRcSviMwyPvWhbnBofDcxcD69EeqyLR4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XJSOeHRACk/PHHAo9Fpfo3vgkfD0dfDo86T1RofDwu94BeX6Syiw+Mhwavh8Xjs9fAoaDU8Hou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7h1RPg0QlvPTwelOqHnwhSHR7fBOOFn+rOn2E8Hg/thyf2eDwa3DPn8xuDxze/eaacfmPw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ZTSir4Qn6stepPg74mQ1IDwWfnhU/s/ftoeAz9GWvA6Uc8DPbLh8KHn/ZN8+/LR7XNB8Kf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BnxN+thJ/Zar8WfqaV18LPbPp0yb5wAvwDqf0M52Hjfc928cT7nu1ii59Jr/JA8DjH55z2C/6C</w:t>
      </w:r>
    </w:p>
    <w:p>
      <w:pPr>
        <w:pStyle w:val="PreformattedText"/>
        <w:bidi w:val="0"/>
        <w:spacing w:before="0" w:after="0"/>
        <w:jc w:val="left"/>
        <w:rPr/>
      </w:pPr>
      <w:r>
        <w:rPr/>
        <w:t>t8HPcFar/XnxMxzPY/y88ekFf8GfFj/Txb2PlHoz8DNRiQ8EP9P47skd30j8TOMHXUvR1f6C/8zh</w:t>
      </w:r>
    </w:p>
    <w:p>
      <w:pPr>
        <w:pStyle w:val="PreformattedText"/>
        <w:bidi w:val="0"/>
        <w:spacing w:before="0" w:after="0"/>
        <w:jc w:val="left"/>
        <w:rPr/>
      </w:pPr>
      <w:r>
        <w:rPr/>
        <w:t>g3qUL/g3Ch/Uoa3DZ+fFp+jLQZ2aGvzMUs5a+JnGD+racW/8B4KfefbuacyX4WdqH9S186bhXZ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8afu/bkgj8fHn31oeDDmvfO7gXvA6vfaHxY+/pNw4e1sT7DeHRyWQ2Pz21hjZwL3gkf1sp40/BB</w:t>
      </w:r>
    </w:p>
    <w:p>
      <w:pPr>
        <w:pStyle w:val="PreformattedText"/>
        <w:bidi w:val="0"/>
        <w:spacing w:before="0" w:after="0"/>
        <w:jc w:val="left"/>
        <w:rPr/>
      </w:pPr>
      <w:r>
        <w:rPr/>
        <w:t>gwfc8WGtDOc13KDL5+4L6GfGh9WznfHkrPjAiu5nGI9JmLBrmO749CHjA6t6n2E8Fi4YWNdyDZY8</w:t>
      </w:r>
    </w:p>
    <w:p>
      <w:pPr>
        <w:pStyle w:val="PreformattedText"/>
        <w:bidi w:val="0"/>
        <w:spacing w:before="0" w:after="0"/>
        <w:jc w:val="left"/>
        <w:rPr/>
      </w:pPr>
      <w:r>
        <w:rPr/>
        <w:t>M34mdvdziMe2oARW9VxDxN2P51uMr5DXAqt6rnj3sxGX4zP1tcCqnnZjDIIP61B2xgfWtRy3BQX2</w:t>
      </w:r>
    </w:p>
    <w:p>
      <w:pPr>
        <w:pStyle w:val="PreformattedText"/>
        <w:bidi w:val="0"/>
        <w:spacing w:before="0" w:after="0"/>
        <w:jc w:val="left"/>
        <w:rPr/>
      </w:pPr>
      <w:r>
        <w:rPr/>
        <w:t>6LriQ2sb2h1pCF596XR4ory04DzczxM+Ww+PjLKwcSPu+MB0R3zo6d5xH27o6V6LV+eX0NO9Iz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+4AT70dO+IDz3favFqRzszPvR8q8UrQia0c8ERH3y61+IVVTf4dK/HZ5MX1IMlT4qf0oJPeFq8</w:t>
      </w:r>
    </w:p>
    <w:p>
      <w:pPr>
        <w:pStyle w:val="PreformattedText"/>
        <w:bidi w:val="0"/>
        <w:spacing w:before="0" w:after="0"/>
        <w:jc w:val="left"/>
        <w:rPr/>
      </w:pPr>
      <w:r>
        <w:rPr/>
        <w:t>0tbBZxw9npwVr4yzfFW8ImWCT3hu+OAzjh4/FfHBRb4eP53wV8ZPZ9zgM44TPriBacBPZtzwM44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zwU0sA34y466Oz3T/nhw/qa560PDshMsT0S3wcAzkiZ68Fd7qMyfEn7Bc8Bf8BX/BX/AX/AV/</w:t>
      </w:r>
    </w:p>
    <w:p>
      <w:pPr>
        <w:pStyle w:val="PreformattedText"/>
        <w:bidi w:val="0"/>
        <w:spacing w:before="0" w:after="0"/>
        <w:jc w:val="left"/>
        <w:rPr/>
      </w:pPr>
      <w:r>
        <w:rPr/>
        <w:t>wV/wF/wF//nD/z+1nn247i+3hQAAAABJRU5ErkJggiEnAABEAGQA8AOEA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O7w04QDgAAAAAAAAAAAAAAAAAAAAAAAAAAAAAAAAAAAAAAAAAAAADwAE8HAAAACyBArw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AAAACgAAYwAL8EwAAAAEQQEAAAAFwSgAAAAGAQIAAACBAREAABC/AQAAEAD/AQAACABEA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cAFYAQQBSAEkARQBcAGYAaQByAG0AZQAuAFQASQBGAAAAAAAQ8AQAAAAAAADAYgAH8F0m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hxPtmQAMxaxE7DVWyjHtx3/ADkmAAABAAAAhk4AAAAAyAAAbh7wMSYAABxPtmQAMxaxE7DVWyjH</w:t>
      </w:r>
    </w:p>
    <w:p>
      <w:pPr>
        <w:pStyle w:val="PreformattedText"/>
        <w:bidi w:val="0"/>
        <w:spacing w:before="0" w:after="0"/>
        <w:jc w:val="left"/>
        <w:rPr/>
      </w:pPr>
      <w:r>
        <w:rPr/>
        <w:t>tx3/iVBORw0KGgoAAAANSUhEUgAAA/AAAAOEAQMAAAA8IkiaAAAABGdBTUEAALGIlZj0pgAAAAZQ</w:t>
      </w:r>
    </w:p>
    <w:p>
      <w:pPr>
        <w:pStyle w:val="PreformattedText"/>
        <w:bidi w:val="0"/>
        <w:spacing w:before="0" w:after="0"/>
        <w:jc w:val="left"/>
        <w:rPr/>
      </w:pPr>
      <w:r>
        <w:rPr/>
        <w:t>TFRFAAAA////pdmf3QAAIABJREFUeJztnc2P5Lh1wNWudbSABysDPngBJ0v/B3aQQ8bIYLX5C4L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HhQw65+Bgg61W1C0jlELiTWw5B2rdcc8xtVSnDjQBG5uBDAuRgNcbAGLmsxpPYWo9GCh9JSZT4</w:t>
      </w:r>
    </w:p>
    <w:p>
      <w:pPr>
        <w:pStyle w:val="PreformattedText"/>
        <w:bidi w:val="0"/>
        <w:spacing w:before="0" w:after="0"/>
        <w:jc w:val="left"/>
        <w:rPr/>
      </w:pPr>
      <w:r>
        <w:rPr/>
        <w:t>xA+RpdrZLh76oz70Eyny8b3Hx8eoPWuJLvgL/nTl9rz45II/G745Mz4+L/7S+GfEn7f2NbngL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4Ksz49ML/nz47IJ/qPjyYeN1b17wpy3FBX/Bnwefnxd/uODPhz+eF/+wa7970Pj9BX/BX/Dr4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vQv+840nZ8U3F/wFfx681qO8Aj694C/4QPhP3PBZWPynd04f17p0F+B3WrPl5PiNbk325PgmO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jrTqi4rXvuuMrzZueK1L1x1fvkfOiS8+TM+Jr7TrcifHv9D3JaXch8U/11fn1Pg7/fVOjb85K/5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XTnRpfEq29rhb93brii8xN6AXG53q9/dT4K73ypBa9cuKKj/UT6InxTeIodcLiK+I47PWOLVd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+7D4wnA5tdyExB/0niKk6D/viN+5Dvuw+Lg6J56Ou8wRTwLia6JdED41viLaVblT48vUzc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8UXmOuzD4rVBtyfHHxyV/MD4nfO4a9KA+FgbCXFqfJNcu+INypEd/rW4FtmcBf9f/Ff1v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Nzi2LPE/5RcpPyRnwf+Y/yr+MnXFGzRTO/yW/8oL/cUwvP5tO7z41LXzhBMU7+hRhGLQy63wjfjU</w:t>
      </w:r>
    </w:p>
    <w:p>
      <w:pPr>
        <w:pStyle w:val="PreformattedText"/>
        <w:bidi w:val="0"/>
        <w:spacing w:before="0" w:after="0"/>
        <w:jc w:val="left"/>
        <w:rPr/>
      </w:pPr>
      <w:r>
        <w:rPr/>
        <w:t>77i59KC8CIAXn2reJs74ILV/xH7VUeqMD1F7ga+i7Dz43+X4K2d6GPzX2K/CWeKbfCuW+N/jeGeJ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ff4v9ylN3/LMQeM7dutMNvhVL/B+yXwt6XhB88xX2013mBcIzcLWg5xl8Ky74kizAG8wSO5nP</w:t>
      </w:r>
    </w:p>
    <w:p>
      <w:pPr>
        <w:pStyle w:val="PreformattedText"/>
        <w:bidi w:val="0"/>
        <w:spacing w:before="0" w:after="0"/>
        <w:jc w:val="left"/>
        <w:rPr/>
      </w:pPr>
      <w:r>
        <w:rPr/>
        <w:t>8Es6fjh8s0DkmnwrlniY5+vz4UHLKRetNhu6q901wbjZLhn2YfD/ktLpzl3Tak3eBUv8v0a/iu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fkCLPD11EUuVs4wfBZFF3Vi/BpCHybR7E+AOe0+Pbv9bsKT403bO2aKwYL0w7PzHtnh2JYvLt9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/Kfxw9qsEw7+CH4uEXhD8S/ixROiZvAt2+N/AjyVSx2Te2+Gft4YcBrPl0xB4iNJaJPRMJp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pHQC4P/ebtQ6IXB37ZGN8Up8R+3C2WuycK0w6ftQpkbBv9xu1DoBcE38GOBZ6PlEsMbn2Hmr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4MUUWGmDh/lWFXpWUjAUXhV6VvinAfAguBWhZzcHmJ7QYrzdHBACD9O9InPXxStCr7LCm56QDR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Xo2eFNH7LBg+xQhJ7dBBwC/xTDl1Z404ds8YrQs8KbbCwr/A02ytfD39JhpuIzi2+a1HwrPMH6</w:t>
      </w:r>
    </w:p>
    <w:p>
      <w:pPr>
        <w:pStyle w:val="PreformattedText"/>
        <w:bidi w:val="0"/>
        <w:spacing w:before="0" w:after="0"/>
        <w:jc w:val="left"/>
        <w:rPr/>
      </w:pPr>
      <w:r>
        <w:rPr/>
        <w:t>udWSXhB8ivXzX6yFhweoNrWV8hUEn2GwX66Gb7E1Eau1BWNoowW+bjFF08reNsZzW+BB21AVT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TiwwMN0r1rXVi5Wk5VhgwfngjpxroZ/iWpWVop3CPxzVLVZE68KvcYKbzJybPBPseltXXym4K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Hwqsy1q70xptgCf4sJvdoKb9w7Z4FPMaFXWzW+MbbRDq+yKit8gNo3HnijEW6FR4Se3XpyADx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Chtx4eNajs8Or3nPGfogaV3Wp6GDyi09vZWGHwiE4fxsixwL9ElerV8M9Rj2ZhgzdvITLj71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0+C4JHphcrvHkHkxl/g64irYYnqAvPysA17xo14huC+tDeBLx5BcSMT1EnllWkfAA8ffaYH8UK</w:t>
      </w:r>
    </w:p>
    <w:p>
      <w:pPr>
        <w:pStyle w:val="PreformattedText"/>
        <w:bidi w:val="0"/>
        <w:spacing w:before="0" w:after="0"/>
        <w:jc w:val="left"/>
        <w:rPr/>
      </w:pPr>
      <w:r>
        <w:rPr/>
        <w:t>b1TzLfB/hnoSrPDmzXNm/C16FSu8Uc+2anxsFclqZSkEPkFXkazMe3OOCpvaYyr9enh03cIKb97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vtaxnXuwy4z9G1y1Ww+NKw3p4dOHACm9Wxi3wqO/aCk9C4FHv7Xp4VMCpY0r1d1hsmjXgy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0bvm/VsE764mvGQqFWNlEtZbNU34aMZ2aXgq0iJ4/XHl/Sadvg82pLpHU3vxxlfRCkdvcjkruCj</w:t>
      </w:r>
    </w:p>
    <w:p>
      <w:pPr>
        <w:pStyle w:val="PreformattedText"/>
        <w:bidi w:val="0"/>
        <w:spacing w:before="0" w:after="0"/>
        <w:jc w:val="left"/>
        <w:rPr/>
      </w:pPr>
      <w:r>
        <w:rPr/>
        <w:t>pJi+FgKfNATxYindvI5SZd+MRXYWY+NHj99D8gsp+PKK3gGZvOaNfxVByZTXFb8a7FqJJk52f3y7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E3VDw25QPE7mYFV0j/jXlE/hj3P+VxofrTLNAWWSJMArdQiS2GvOmtef/b8ftZNY0zfiSj7pJ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mUw7fsDRp/RD4aiP/6sqLCT7P2IfGfd8iR4YZz5u5/AMtXvT5fHSTFrngrPF/NHr12RjfPZpx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Ai5X7Yox/PsaXosuPJY9FqgAznl+w+Ksxfvxc+y07o6FnEVRmi+d9qy9Px/heLo50jhB4o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49rfjPB1L21r+XokBJ5fZJuNXh0nwCgHISRvVg2BF67r7fdRPAseb/MBJP1pk57FLHQF/rX8Yt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0NCWWG+lDAfGjF5tUKP9Mo2iki0g7tywUXTP+mOjwzAKSBXIzDD2bnFRG/J5fbmzPN5lQJZh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H+yB3zQ5lC/yNwI+asu4MP/ZotvJbZd/3g+CTmx7f9NerenGQTDfq1b3KZZORy4RvREq3HcVD</w:t>
      </w:r>
    </w:p>
    <w:p>
      <w:pPr>
        <w:pStyle w:val="PreformattedText"/>
        <w:bidi w:val="0"/>
        <w:spacing w:before="0" w:after="0"/>
        <w:jc w:val="left"/>
        <w:rPr/>
      </w:pPr>
      <w:r>
        <w:rPr/>
        <w:t>dXgjvOjx8aizsyt2T98mDaEtPgZ82uFfdrL4r2lVt2MVq4hE89vEtJvwdTrgocasO5ff7SbCJMqa</w:t>
      </w:r>
    </w:p>
    <w:p>
      <w:pPr>
        <w:pStyle w:val="PreformattedText"/>
        <w:bidi w:val="0"/>
        <w:spacing w:before="0" w:after="0"/>
        <w:jc w:val="left"/>
        <w:rPr/>
      </w:pPr>
      <w:r>
        <w:rPr/>
        <w:t>qX4dCWsvBL7i+CqhXHiYDJ/fCV2zITlRNklS24A9fpt8ZEZ89p/skh2e9afrfYdPC1UPh8170VfD</w:t>
      </w:r>
    </w:p>
    <w:p>
      <w:pPr>
        <w:pStyle w:val="PreformattedText"/>
        <w:bidi w:val="0"/>
        <w:spacing w:before="0" w:after="0"/>
        <w:jc w:val="left"/>
        <w:rPr/>
      </w:pPr>
      <w:r>
        <w:rPr/>
        <w:t>4Mv2Z/CrSBqOZwPu+kas79RZGU3bnhm78KqFpmnE33OFMU9otwcZw5YRrhMhh6qsVs16wbfKxmbC</w:t>
      </w:r>
    </w:p>
    <w:p>
      <w:pPr>
        <w:pStyle w:val="PreformattedText"/>
        <w:bidi w:val="0"/>
        <w:spacing w:before="0" w:after="0"/>
        <w:jc w:val="left"/>
        <w:rPr/>
      </w:pPr>
      <w:r>
        <w:rPr/>
        <w:t>X3P8tsODXnP7BSJc2qWi2/MCthFmHDnjd7zxv9DhQcKlbxGhXx36KWlSPkX6xBJ8zEKk602Hp8+0</w:t>
      </w:r>
    </w:p>
    <w:p>
      <w:pPr>
        <w:pStyle w:val="PreformattedText"/>
        <w:bidi w:val="0"/>
        <w:spacing w:before="0" w:after="0"/>
        <w:jc w:val="left"/>
        <w:rPr/>
      </w:pPr>
      <w:r>
        <w:rPr/>
        <w:t>fv9RKqS9hrDFnoorvkkYvkoAX1C5+yhp8wbkCizga4N3tmqfXIIHhaYkCe32tJ2rJ5v6im0GB9W+</w:t>
      </w:r>
    </w:p>
    <w:p>
      <w:pPr>
        <w:pStyle w:val="PreformattedText"/>
        <w:bidi w:val="0"/>
        <w:spacing w:before="0" w:after="0"/>
        <w:jc w:val="left"/>
        <w:rPr/>
      </w:pPr>
      <w:r>
        <w:rPr/>
        <w:t>1LotbbIeG/BUtjJ8CniqSJXvU5HO1YtopFlhl7aIqTPgqZwFfJXtaeP/JKHjjo6ohl2XdkLtnv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uHb8JnDP9bhv9hQpWeLZXyPBvAF6fuhAmeTGyDBfiS43/R7un0+U8b+sBhemWPvDQMrSa1CD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bkye9/u6F8kkntTHelTWtepRQi/ybHGVflDeyzp9cbArT4dQZ1ZbN8w4O85ftceCtoPtqOEO4W+</w:t>
      </w:r>
    </w:p>
    <w:p>
      <w:pPr>
        <w:pStyle w:val="PreformattedText"/>
        <w:bidi w:val="0"/>
        <w:spacing w:before="0" w:after="0"/>
        <w:jc w:val="left"/>
        <w:rPr/>
      </w:pPr>
      <w:r>
        <w:rPr/>
        <w:t>Z1eZxd4ZA/7IG5/hS8V1pccHWM3Yd2G6xYG2hNN+zNJm76wBH3M8HfDfdd2R9yLAOl7SRQmXf+G6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eHw9W4ism+cuv2MUnBsWDYvmK3UUZu2Z8eeaPB+2O46srXK+YL0cbx54VnjZCjfm1teXOHw+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jK0WGsvfHF+1Qe9ecJ3ubtUY9/iDwWfva8cQGNmZ9ux603ks+6zvvQCf++H2Pd00gzfC+Qjf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YW06g0AfBJj3fNX80klueMxzxzL5nC6bwFu0aDm53w9YB3zjsRAp92ePdsN/SB+eKZrvgMfl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78JS2e+RKeQSssyufpq2oyzynblrPVfQwtpdVeWS3+IPCNs8BnupYvftfj3XMP3FvtFjXjY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v5WAVTqrFxx1eb0mj5WgV0ajD83FrsRiIFdpy/+aJJ354i5g+HZ6P20WJbtiD83Su8NWQs+H5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Kr6EU2m9s5gkdno/bxTlRNklS24A9fpt8ZEZ89p/skh2e9afrfYdPC1UPh8170VfD4Mv2Z/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OZwPu+kas79RZGU3bnhm78KqFpmnE33OFMU9otwcZw5YRrhMhh6qsVs16wbfKxmbCX3P8tsOD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7BSJc2qWi2/MCthFmHDnjd7zxv9DhQcKlbxGhXx36KWlSPkX6xBJ8zEKk602Hp8+0fv9RKqS9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FnoorvkkYvkoAX1C5+yhp8wbkCizga4N3tmqfXIIHhaYkCe32tJ2rJ5v6im0GB9W+1Lotb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/BUtjJ8CniqSJXvU5HO1YtopFlhl7aIqTPgqZwFfJXtaeP/JKHjjo6ohl2XdkLtnvTmPYuHb8J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bhv9hQpWeLZXyPBvAF6fuhAmeTGyDBfiS43/R7un0+U8b+sBhemWPvDQMrSa1CDEw4bkye9/u</w:t>
      </w:r>
    </w:p>
    <w:p>
      <w:pPr>
        <w:pStyle w:val="PreformattedText"/>
        <w:bidi w:val="0"/>
        <w:spacing w:before="0" w:after="0"/>
        <w:jc w:val="left"/>
        <w:rPr/>
      </w:pPr>
      <w:r>
        <w:rPr/>
        <w:t>6F8kkntTHelTWtepRQi/ybHGVflDeyzp9cbArT4dQZ1ZbN8w4O85ftceCtoPtqOEO4W+Z1eZxd4Z</w:t>
      </w:r>
    </w:p>
    <w:p>
      <w:pPr>
        <w:pStyle w:val="PreformattedText"/>
        <w:bidi w:val="0"/>
        <w:spacing w:before="0" w:after="0"/>
        <w:jc w:val="left"/>
        <w:rPr/>
      </w:pPr>
      <w:r>
        <w:rPr/>
        <w:t>A/7IG5/hS8V1pccHWM3Yd2G6xYG2hNN+zNJm76wBH3M8HfDfdd2R9yLAOl7SRQmXf+G6I+/eHw9W</w:t>
      </w:r>
    </w:p>
    <w:p>
      <w:pPr>
        <w:pStyle w:val="PreformattedText"/>
        <w:bidi w:val="0"/>
        <w:spacing w:before="0" w:after="0"/>
        <w:jc w:val="left"/>
        <w:rPr/>
      </w:pPr>
      <w:r>
        <w:rPr/>
        <w:t>4ism+cuv2MUnBsWDYvmK3UUZu2Z8eeaPB+2O46srXK+YL0cbx54VnjZCjfm1teXOHw+WAscjK0W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fHF+1Qe9ecJ3ubtUY9/iDwWfva8cQGNmZ9ux603ks+6zvvQCf++H2Pd00gzfC+Qjfu8TYW06g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Jj3fNX80klueMxzxzL5nC6bwFu0aDm53w9YB3zjsRAp92ePdsN/SB+eKZrvgMfldkCd78JS2e</w:t>
      </w:r>
    </w:p>
    <w:p>
      <w:pPr>
        <w:pStyle w:val="PreformattedText"/>
        <w:bidi w:val="0"/>
        <w:spacing w:before="0" w:after="0"/>
        <w:jc w:val="left"/>
        <w:rPr/>
      </w:pPr>
      <w:r>
        <w:rPr/>
        <w:t>+RKeQSssyufpq2oyzynblrPVfQwtpdVeWS3+IPCNs8BnupYvftfj3XMP3FvtFjXjYTls657v5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TqrFxx1eb0mj5WgV0ajD83FrsRiIFdpy/+aJJ354i5g+HZ6P20WJbtiD83Su8NWQs+H5uLXKr6EU</w:t>
      </w:r>
    </w:p>
    <w:p>
      <w:pPr>
        <w:pStyle w:val="PreformattedText"/>
        <w:bidi w:val="0"/>
        <w:spacing w:before="0" w:after="0"/>
        <w:jc w:val="left"/>
        <w:rPr/>
      </w:pPr>
      <w:r>
        <w:rPr/>
        <w:t>2m9s5gkdno/bxfiKeOLZz2WNX/vjmX7nfFQEL9Qks9k9osMfPfBlYrVDX4e/88AXidUedR2eq+kL</w:t>
      </w:r>
    </w:p>
    <w:p>
      <w:pPr>
        <w:pStyle w:val="PreformattedText"/>
        <w:bidi w:val="0"/>
        <w:spacing w:before="0" w:after="0"/>
        <w:jc w:val="left"/>
        <w:rPr/>
      </w:pPr>
      <w:r>
        <w:rPr/>
        <w:t>8XhotwuedbrXy/B0lrAJZNbguci3WQjG8TazpA5PfPCpVUoaDZ7LXNezkUTZplbeEA2+8sNb7djT</w:t>
      </w:r>
    </w:p>
    <w:p>
      <w:pPr>
        <w:pStyle w:val="PreformattedText"/>
        <w:bidi w:val="0"/>
        <w:spacing w:before="0" w:after="0"/>
        <w:jc w:val="left"/>
        <w:rPr/>
      </w:pPr>
      <w:r>
        <w:rPr/>
        <w:t>4TOGzxbirfYtafCldBPOJcos3Ola/L0PfptZOWM0H+JGreNpfD3+Iyvl2Ihfltqt3dp5ITX4vQ8+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yWeD57VvEe6J4O918Hi+klrtTh+PtvJAaPPHDW31s/lPCPHb2KQm8nVE6jxf2qbNPiRfLl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rLcRbFg2e/1poY3njhapmEe95Enx+XrzY67DMyAmGJ2fC89iHhWq+N14E258LX3L8QlVPLfjU</w:t>
      </w:r>
    </w:p>
    <w:p>
      <w:pPr>
        <w:pStyle w:val="PreformattedText"/>
        <w:bidi w:val="0"/>
        <w:spacing w:before="0" w:after="0"/>
        <w:jc w:val="left"/>
        <w:rPr/>
      </w:pPr>
      <w:r>
        <w:rPr/>
        <w:t>NYvfvsXwy/LYIgU3uWbx0Xscn50FX4uM8cHw+Mw5h6+ij3iERig8bnDO4YuIqxsLdS1ffH7F8TZ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3+NfbqHD46cvxCZUct12gvmsE3mw3HL0sijJQdOoRn8HUct2Hxe1T/mcFX78R8rluWw9gXXz5J</w:t>
      </w:r>
    </w:p>
    <w:p>
      <w:pPr>
        <w:pStyle w:val="PreformattedText"/>
        <w:bidi w:val="0"/>
        <w:spacing w:before="0" w:after="0"/>
        <w:jc w:val="left"/>
        <w:rPr/>
      </w:pPr>
      <w:r>
        <w:rPr/>
        <w:t>OD7YdB+jJy3N4IsPCce7ryNo8KktPqcdBfDWidtvLfDIxWbwMEwYnljijUpRkseI1TmD35StG97Y</w:t>
      </w:r>
    </w:p>
    <w:p>
      <w:pPr>
        <w:pStyle w:val="PreformattedText"/>
        <w:bidi w:val="0"/>
        <w:spacing w:before="0" w:after="0"/>
        <w:jc w:val="left"/>
        <w:rPr/>
      </w:pPr>
      <w:r>
        <w:rPr/>
        <w:t>R5Icy0yG4+u44Hjr6d7YR5KDPb5K7vnjDIpvVMMLx5fkKPCZJd4kH5pkN9rBosUXcO7tz+kf/3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d6bZ18OwY8WSHHfaE47cg8APj9/a138CA+7h1cK2YG3+PwVB8A4fjvAb8y3D4Tds8scPXCUz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f2bVjhUzt8RUA1AfzzcPjYGl9mpcD3zgWT0mWFz+zwRQYaJny4m0mUze3TYlo5qZOEH4Jggc/b</w:t>
      </w:r>
    </w:p>
    <w:p>
      <w:pPr>
        <w:pStyle w:val="PreformattedText"/>
        <w:bidi w:val="0"/>
        <w:spacing w:before="0" w:after="0"/>
        <w:jc w:val="left"/>
        <w:rPr/>
      </w:pPr>
      <w:r>
        <w:rPr/>
        <w:t>Dn/b3ZApfiEk/hpUvFeAJ+KV7Xyw4m+s8M07qOaA4jfwKAHfdZYqejLb+vcIXu1k9Tvo9zF8E4PM</w:t>
      </w:r>
    </w:p>
    <w:p>
      <w:pPr>
        <w:pStyle w:val="PreformattedText"/>
        <w:bidi w:val="0"/>
        <w:spacing w:before="0" w:after="0"/>
        <w:jc w:val="left"/>
        <w:rPr/>
      </w:pPr>
      <w:r>
        <w:rPr/>
        <w:t>/W3W9p2FKkqzmSxRvGANYqN+zxpfJzB/Ar6b8PJsPotprsEP46Wxx1cswRDgfyFeuVIAQzlg+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8mbLoZIr/d+lqc3Eox9D4ImMb/yj+v/kLzD7Co3CaVIcfbKTGvuvljPdrivtn/kLZ34OKj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KzgH1njD8ynAXhRCWZl4/FnzWYXGr9j1YVwQ/EVNu/hkSCNOLNw3DO88DGrLuz/I939SJec4KP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pv4GsQFZ/yV/bDTaj4jSU+tcTTVj7yu+jWQfmNowsLzdsJgu/U/uEr9viKsIrSGog3RRdAPQ2w</w:t>
      </w:r>
    </w:p>
    <w:p>
      <w:pPr>
        <w:pStyle w:val="PreformattedText"/>
        <w:bidi w:val="0"/>
        <w:spacing w:before="0" w:after="0"/>
        <w:jc w:val="left"/>
        <w:rPr/>
      </w:pPr>
      <w:r>
        <w:rPr/>
        <w:t>Q07FNz54ERYbdTvLhamDepma90LXnmo67JL9FijhFEJ9bE1ih2/ftsUXQmhtuy1Q3Wb3DMMTHX7o</w:t>
      </w:r>
    </w:p>
    <w:p>
      <w:pPr>
        <w:pStyle w:val="PreformattedText"/>
        <w:bidi w:val="0"/>
        <w:spacing w:before="0" w:after="0"/>
        <w:jc w:val="left"/>
        <w:rPr/>
      </w:pPr>
      <w:r>
        <w:rPr/>
        <w:t>rY01/iAedtFtgRLKPi72kr0GLzU+foA5gt+Jh93vbhYXwa1dsUE+XO1j8bB7X4hwHeCuhtgOb//s</w:t>
      </w:r>
    </w:p>
    <w:p>
      <w:pPr>
        <w:pStyle w:val="PreformattedText"/>
        <w:bidi w:val="0"/>
        <w:spacing w:before="0" w:after="0"/>
        <w:jc w:val="left"/>
        <w:rPr/>
      </w:pPr>
      <w:r>
        <w:rPr/>
        <w:t>k2kn6/Co1N1b4m0bv1HwyeT3Mnxmh6cz29im6Bsd9d/sAtee9rCxeO3x6HrqMXDtlZ0QfY9Hhf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L6cJnXr/Tuo0M9vsPeW4wslqVX3RVTqClftBL+X8Xcu+PtpF6+7P1B8acZfu+CPU/lSKX844lmu</w:t>
      </w:r>
    </w:p>
    <w:p>
      <w:pPr>
        <w:pStyle w:val="PreformattedText"/>
        <w:bidi w:val="0"/>
        <w:spacing w:before="0" w:after="0"/>
        <w:jc w:val="left"/>
        <w:rPr/>
      </w:pPr>
      <w:r>
        <w:rPr/>
        <w:t>Hlv8bipdBzx2hcqMZ5kCbPHxFN+3OSr0awt84oBPprXsvVsO+J18Fyz/k6XYAQ1z/MoL6S21NFh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+yh5fK/jeuzUz5bGfk9of5buoAG2LT6dupMG5huI3BvzHsJEyscXTBz+51IBHpzyOn/jKDw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6ygvEVfKlsfhvw6IrJtR4POnc5y1fwhTKxDnh0xt3Cj+kBMkPjA76O5vgKXpG5nnjmlMk53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5agoVUfkLxmfter5NUPjs/xrxZ9+Y4tmyFTwe2V83SF/yfgUwd/3+AoIFSSNKZBkDQh+KtwGK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J6kVmkB157YFQs49t1dZX8IrMlaCoe/1voEolgj+I2mfdXSIb26b4Rk2Xb8D/LYi9Yj9ee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X+7xLD2uGT95acCjXvUfQsUP+7EFDH9vOf7dAV8rQ2+Kpw9+akgPdcbxcInjBF9K+LTHd2FoWv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zTgb2DkxVN8NsWzuF0ldniKRzYcm/CQBQjsXNnvKOGfALcR+Kl7SsGrsm2Aol1vT69ZEaz2Gcc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DgFb/0FI8k67hH/pLxdGQXKYKPOJ57X54yvLKIPMWrIl8aCTi+jd6KspsxHlwRUSvhucKnHOo3</w:t>
      </w:r>
    </w:p>
    <w:p>
      <w:pPr>
        <w:pStyle w:val="PreformattedText"/>
        <w:bidi w:val="0"/>
        <w:spacing w:before="0" w:after="0"/>
        <w:jc w:val="left"/>
        <w:rPr/>
      </w:pPr>
      <w:r>
        <w:rPr/>
        <w:t>xStqtgU+p+LkZvzsJXzKWvMVx2+NeMV3O0jBGXwVsSgbeTOGjGd9qeL4qVd+ildFvoTHux6rE46/</w:t>
      </w:r>
    </w:p>
    <w:p>
      <w:pPr>
        <w:pStyle w:val="PreformattedText"/>
        <w:bidi w:val="0"/>
        <w:spacing w:before="0" w:after="0"/>
        <w:jc w:val="left"/>
        <w:rPr/>
      </w:pPr>
      <w:r>
        <w:rPr/>
        <w:t>7vEi5eN0w8YUf6MaE0MIAYq/E9+bxd9J+OmiwBSvuDZk9X6u9hwv0srmty3Tl5sOz+WIFR4R+VJf</w:t>
      </w:r>
    </w:p>
    <w:p>
      <w:pPr>
        <w:pStyle w:val="PreformattedText"/>
        <w:bidi w:val="0"/>
        <w:spacing w:before="0" w:after="0"/>
        <w:jc w:val="left"/>
        <w:rPr/>
      </w:pPr>
      <w:r>
        <w:rPr/>
        <w:t>1Nee47mPWcXzjczT6UzFK/1rwKPzPccnHZ5nvBP4w4DPOT7V4hGRL8khVNvp8QW7zYpplCq+sMFX</w:t>
      </w:r>
    </w:p>
    <w:p>
      <w:pPr>
        <w:pStyle w:val="PreformattedText"/>
        <w:bidi w:val="0"/>
        <w:spacing w:before="0" w:after="0"/>
        <w:jc w:val="left"/>
        <w:rPr/>
      </w:pPr>
      <w:r>
        <w:rPr/>
        <w:t>WL76vfKHiidcrFZJyVQq2mIg4QBPfPF9m2vwFPljApncSwIgCT+q/dQxO8GXmCnTP47ezCDKzQ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07RR0W9gFfMX4inji2c9ljV/745l+53xUBC/UJLPZPaLDHz3wZWK1Q1+Hv/PAF4nVHnUdn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/F4aLcLnnW618vwdJawCWTW4LnIt1kIxvE2s6QOT3zwqVVKGg2ey1zXs5FE2aZW3hANvvLDW+3Y</w:t>
      </w:r>
    </w:p>
    <w:p>
      <w:pPr>
        <w:pStyle w:val="PreformattedText"/>
        <w:bidi w:val="0"/>
        <w:spacing w:before="0" w:after="0"/>
        <w:jc w:val="left"/>
        <w:rPr/>
      </w:pPr>
      <w:r>
        <w:rPr/>
        <w:t>0+Ezhs8W4q32LWnwpXQTziXKLNzpWvy9D36bWTljNB/iRq3jaXw9/iMr5diIX5bard3aeSE1+L0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vclng+e1bxHuieDvdfB4vpJa7U4fj7byQGjzxw1t9bP5Twjx29ikJvJ1ROo8X9qmzT4kXy5Tj</w:t>
      </w:r>
    </w:p>
    <w:p>
      <w:pPr>
        <w:pStyle w:val="PreformattedText"/>
        <w:bidi w:val="0"/>
        <w:spacing w:before="0" w:after="0"/>
        <w:jc w:val="left"/>
        <w:rPr/>
      </w:pPr>
      <w:r>
        <w:rPr/>
        <w:t>83ihKy3EWxYNnv9aaGN544WqZhHveRJ8fl682OuwzMgJhidnwvPYh4VqvjdeBNufC19y/EJVTy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DWL377F8Mvy2CIFN7lm8dF7HJ+dBV+LjPHB8PjMOYevoo94hEYoPG5wzuGLiKsbC3UtX3x+xf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d/jX26hw+OnL8QmVHLddoL5rBN5sNxy9LIoyUHTqEZ/B1HLdh8XtU/5nBV+/EfK5blsPYF18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+2HQfoyctzeCLDwnHu68jaPCpLT6nHQXw1onbby3wyMVm8DBMGJ5Y4o1KUZLHiNU5g9+Ur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EeSHMtMhuPruOB46+ne2EeSgz2+Su754wyKb1TDC8eX5CjwmSXeJB+aZDfawaLFF3Du7c/pH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nwOXem2dfDsGORwj99Y4RE7shfm3Z2NMuUfuxv6CcPTtyL2UcDn0Jsc8Ggyq2609HdWyMvZfe0B</w:t>
      </w:r>
    </w:p>
    <w:p>
      <w:pPr>
        <w:pStyle w:val="PreformattedText"/>
        <w:bidi w:val="0"/>
        <w:spacing w:before="0" w:after="0"/>
        <w:jc w:val="left"/>
        <w:rPr/>
      </w:pPr>
      <w:r>
        <w:rPr/>
        <w:t>nwOe6R9d7WvigD9iPoTuOxJemrfHeMh8lnP8ZozfWeDvMAdO1yD9nZVy6qER/gBRFiB9B3zqgN9j</w:t>
      </w:r>
    </w:p>
    <w:p>
      <w:pPr>
        <w:pStyle w:val="PreformattedText"/>
        <w:bidi w:val="0"/>
        <w:spacing w:before="0" w:after="0"/>
        <w:jc w:val="left"/>
        <w:rPr/>
      </w:pPr>
      <w:r>
        <w:rPr/>
        <w:t>+M7qGhpG1pj7Z38XQy+ls1/Z40vH2u9R5914TYd9jeD4I+yGqgjzj21Yr+nxbPxUw/cwfILO6cJ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n1pLDTHn/D8EUEIU/thmX0l/AlU3T0tcdEftv7jaSGkUIpBvwObpQOvQ8Jq73AJwL/gQV+6kz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oBx4RAp+Qoj7vFTxI3R13a4AOLhr/g8wGv2vVIuTOrurjpiV3Ap+Fkw5fPmY5ZiU8v2Jpg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E1KE3Im5Hcv60KCyPu/wt8ymLFM25R0YHmhipc0Sj3mvxJeSIoKmZo9icCNyPKG1P7CBS5hI7vF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DfvjXiK3y5isudhlB8IfCDyvpsihfWNfMp0Zdj3k2qrz+1wKMhElza1mnO9hYzbRXB394LPL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f8nRvwL3G3ciC062zLt8IPO2Pf8W+aT685aGPCJwP+5Ef9sZqGWPb4iu64IVeiKGTwpGZ5Xt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D7iXHwj8N79rgcc3wrCxc2g3TdLhh8+9kPFxNyQ5HprtB0TC6zXdu5mNMGys7Zq4iSmeZ43vqz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uOL7MwNkF+G2H/44FfupZ4YW9SuFtXIiAkqEV+9wkAs8lQpmWAi+sj+rx77cmM+NmZisI3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SbFg/nKgkjtmJ4mCsFvn78LQs8akkwWEUoftfjSffei/aTljd+zdI98CFZEbaGEffE2qL2Z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QfZqkPXb4QSMtGT4FPIFXOaEm94Df9L2kfvy4VcNPRvhmLlkGrxXDi0wyGJ4+HtIZunVy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9Ym262++a8TPZpLbgJSnj+BQdvheOJdd46dNDEKL77+hEx10gusBHxnx9WyuDvpM4vpxxvD1GF9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/YEZKsj7B3mjgG6bjtbEtq8j0y4mcTAG+h47/La8/Eqox/2uGvWYJ/josSeAq0H26vBB4mwq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nOB4efP22Hp+2ORugXO5sCbQ67Ye/w7Xi5hGfhzX4akbkg0+mzObwbV97lnJA4HMCHtSSPk4u</w:t>
      </w:r>
    </w:p>
    <w:p>
      <w:pPr>
        <w:pStyle w:val="PreformattedText"/>
        <w:bidi w:val="0"/>
        <w:spacing w:before="0" w:after="0"/>
        <w:jc w:val="left"/>
        <w:rPr/>
      </w:pPr>
      <w:r>
        <w:rPr/>
        <w:t>9pp3AKXFfzq79bJIc3ZAxX2l4OvstuXjXkT6HMQ3qDp6V6Y14SYZz+qtxb+Y3ftYQng94OsugRU3</w:t>
      </w:r>
    </w:p>
    <w:p>
      <w:pPr>
        <w:pStyle w:val="PreformattedText"/>
        <w:bidi w:val="0"/>
        <w:spacing w:before="0" w:after="0"/>
        <w:jc w:val="left"/>
        <w:rPr/>
      </w:pPr>
      <w:r>
        <w:rPr/>
        <w:t>1wn0V8CngOfn5vCB/5r+95qORDrsxRqKEf9sNg6+eitm+APg4x4PvbpO0w4/3BO/dkTqeJBzgJoG</w:t>
      </w:r>
    </w:p>
    <w:p>
      <w:pPr>
        <w:pStyle w:val="PreformattedText"/>
        <w:bidi w:val="0"/>
        <w:spacing w:before="0" w:after="0"/>
        <w:jc w:val="left"/>
        <w:rPr/>
      </w:pPr>
      <w:r>
        <w:rPr/>
        <w:t>+1riWYA8VSGPE/wG8KTHP2W32smObZQ20eDHhL+mQnWEv5vdfMgivmjtj5Qt4WFQNe/Tt3jXE7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UNZSXb8DxZIcd9oTjtyDwA+P39rXfwID7uHVwrZgbf4/BUHwDh+O8BvzLcPhN2zyxw9cJTM6A</w:t>
      </w:r>
    </w:p>
    <w:p>
      <w:pPr>
        <w:pStyle w:val="PreformattedText"/>
        <w:bidi w:val="0"/>
        <w:spacing w:before="0" w:after="0"/>
        <w:jc w:val="left"/>
        <w:rPr/>
      </w:pPr>
      <w:r>
        <w:rPr/>
        <w:t>t/ZtWOFTO3xFQDUB/PNw+NgaX2alwPfOBZPSZYXP7PBFBhomfLibSZTN7dNiWjmpk4QfgmCBz9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9vdkCl+IST+GlS8V4An4pXtfLDib6zwzTuo5oDiN/AoAd91lip6Mtv69whe7WT1O+j3MXwTg8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2nYUqSrOZLFG8YA1io37PGl8nMH8Cvpvw8mw+i2muwQ/jpbHHVyzBEOB/IV65UgBDOWD4RL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3yZsuhkiv936WpzcSjH0PgiYxv/KP6/+QvMPsKjcJpUhx9spMa+6+WM92uK+2f+Qtnfg4qPr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fWeMPzKcBeFEJZmXj8WfNZhcav2PVhXBD8RU27+GRII04s3DcM7zwMasu7P8j3f1Il5zgo9B4</w:t>
      </w:r>
    </w:p>
    <w:p>
      <w:pPr>
        <w:pStyle w:val="PreformattedText"/>
        <w:bidi w:val="0"/>
        <w:spacing w:before="0" w:after="0"/>
        <w:jc w:val="left"/>
        <w:rPr/>
      </w:pPr>
      <w:r>
        <w:rPr/>
        <w:t>2m/gaxAVn/JX9sNNqPiNJT61xNNWPvK76NZB+Y2jCwvN2wmC79T+4Sv2+IqwitIaiDdFF0A9DbB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3PngRFht1O8uFqYN6mZr3Qteeajrskv0WKOEUQn1sTWKHb9+2xRdCaG27LVDdZvcMwxMdf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TX+IB520W2BEso+LvaSvQYvNT5+gDmC34mH3e9uFhfBrV2xQT5c7WPxsHtfiHAd4K6G2A5v/+y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fr8KjU3VvibRu/UfDJ5PcyfGaHpzPb2KboGx313+wC1572sLF47fHoeuoxcO2VnRB9j0eF/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pwmdev9O6jQz2+w95bjCyWpVfdFVOoKV+0Ev5fxdy74+2kXr7s/UHxpxl+74I9T+VIpfzjiWa4e</w:t>
      </w:r>
    </w:p>
    <w:p>
      <w:pPr>
        <w:pStyle w:val="PreformattedText"/>
        <w:bidi w:val="0"/>
        <w:spacing w:before="0" w:after="0"/>
        <w:jc w:val="left"/>
        <w:rPr/>
      </w:pPr>
      <w:r>
        <w:rPr/>
        <w:t>W/xuKl0HPHaFyoxnmQJs8fEU37c5KvRrC3zigE+mtey9Ww74nXwXLP+TpdgBDXP8ygvpLbU0WEKc</w:t>
      </w:r>
    </w:p>
    <w:p>
      <w:pPr>
        <w:pStyle w:val="PreformattedText"/>
        <w:bidi w:val="0"/>
        <w:spacing w:before="0" w:after="0"/>
        <w:jc w:val="left"/>
        <w:rPr/>
      </w:pPr>
      <w:r>
        <w:rPr/>
        <w:t>Cf7KHl8r+N67NTPlsZ+T2h/lu6gAbYtPp26kwbmG4jcG/MewkTKxxdMHP7nUgEenPI6f+MoPAx6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KC8RV8qWx+G/Doism1Hg86dznLV/CFMrEOeHTG3cKP6QEyQ+MDvo7m+ApekbmeeOaUyTneYjH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VR+QvGZ+16vk1Q+Oz/GvFn35ji2bIVPB7ZXzdIX/J+BTB3/f4CggVJI0pkGQNCH4q3AYoXnu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qRWaQHXntgVCzj23V1lfwisyVoKh7/W+gSiWCP4jaZ91dIhvbpvhGTZdvwP8tiL1iP156kPBf</w:t>
      </w:r>
    </w:p>
    <w:p>
      <w:pPr>
        <w:pStyle w:val="PreformattedText"/>
        <w:bidi w:val="0"/>
        <w:spacing w:before="0" w:after="0"/>
        <w:jc w:val="left"/>
        <w:rPr/>
      </w:pPr>
      <w:r>
        <w:rPr/>
        <w:t>7vEsPa4ZP3lpwKNe9R9CxQ/7sQUMf285/t0BXytDb4qnD35qSA91xvFwieMEX0r4tMd3YWha/FS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vYOTFU3w2xbO4XSV2eIpHNhyb8JAFCOxc2e8o4Z8AtxH4qXtKwauybYCiXW9Pr1kRrPYZxw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OAVv/QU7jbg8Rmn5av/23SCZ2O5eULf4l1vck0QIpIpDnOR1qF+M7+xDGpPp859EwunPLhxuSh5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Z91k5xkMyBg9m/IzI56efUXw84Jsr+pRhMn8buFLjj4q0H+NZq64VjPBkNqEa2w5fAH4j8L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CXsMAmBT2e+Kxc9fnbvY8HwCRX8G7FiuafGTElgkIXCN+ns5sPtu6C3UMsd8Kwz78ooLTLAM/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qIhR4q2L85O+PUEfPUbApw2gl8HhGKT8XqpR1eW/s6mxP55QZ8lHAQD2WzNel2ty3jfNDdAtR+</w:t>
      </w:r>
    </w:p>
    <w:p>
      <w:pPr>
        <w:pStyle w:val="PreformattedText"/>
        <w:bidi w:val="0"/>
        <w:spacing w:before="0" w:after="0"/>
        <w:jc w:val="left"/>
        <w:rPr/>
      </w:pPr>
      <w:r>
        <w:rPr/>
        <w:t>Hp8n8MGSjjPKrpif4kgbJB/WZuyevRZfzc44sPpN7Qsqwuikxk9LzDdNdBi+HgQ/J/Ij5q8u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rcTrbRJuqF6kB8C/m9r+BBkHFFyyBUrbAE+gL/eXsnr2yEXiMnxP5G7b8CnbLfZHeM0MNbE0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Sr1tCvp9NrnPFplHAH0pyYIYDbYJSCoWxa3wt/jg742xZu4FncFclx04hrKXpLEDt72ZFPqj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jOt5VRLz8wUC88cfvZ2UunzZLcNjUVzFmDNxgew3d8DezFRDrQHlWJ010Mvzshm++7v6CKs+E</w:t>
      </w:r>
    </w:p>
    <w:p>
      <w:pPr>
        <w:pStyle w:val="PreformattedText"/>
        <w:bidi w:val="0"/>
        <w:spacing w:before="0" w:after="0"/>
        <w:jc w:val="left"/>
        <w:rPr/>
      </w:pPr>
      <w:r>
        <w:rPr/>
        <w:t>6q3YvBig8ZP5Dd+si1Mln85w+anwZH7LM1sCPVQbGO2oGeyPb9L5BCvMftmxBdJX6GJqCPz8j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dFiQAAACAmAAAAAAAAAAAAAAAAIAAAACAnkAAAAAAAAAAAAAAAIAAAACAmAABI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AAACAmAABIAAAAAAAAAAAAIAAAACAmAABIAAAAAAAAAAAAIAAAACAmAABIAAAAAAAAAAAA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mAAAAAAAAAAAAAAAAIAAAACAmAAAAAAAAAAAAAAAAIAAAACAmAAAAAAAAAAAAAAAAI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AAAAAAAAIAAAACAmAAAAAAAAAAAAAAAAIAAAACAmAAAAAAAAAAAAAAAAIAAAAC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cAAAIAAAAAAQAAOQbAAAJAAAAAAQAABgKAAAKAAAA//8CAAAABwBVAG4AawBuAG8AdwBuAB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BuAGcALgAgAEUAbgBuAGkAbwAgAFoAYQBuAGQAbwBuAGEAaQAAAAAA5AAAAOgAAAD1AAAA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BAADYAQAAKgIAADICAABCAgAARgIAAOkGAADzBgAA9gYAAAcAHAAHABwABwAcAAcAHAAH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AcA//8UAAAAEwBJAG4AZwAuACAARQBuAG4AaQBvACAAWgBhAG4AZABvAG4AYQBpADIAQ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wAVABFAE0AUABcAFMAYQBsAHYAYQB0AGEAZwBnAGkAbwAgAGEAdQB0AG8AbQBhAHQAaQ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kAIAAgACAARABvAGMAdQBtAGUAbgB0AG8AMQAuAGEAcwBkABMASQBuAGcALgAgAEUAb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AgAFoAYQBuAGQAbwBuAGEAaQAaAEcAOgBcAEEAcgBjAFcAbwByAGQAXABSAEkAUwBQA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UAEEAIABBAEQALgBkAG8AYwATAEkAbgBnAC4AIABFAG4AbgBpAG8AIABaAGEAbgBkAG8Ab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GgBHADoAXABBAHIAYwBXAG8AcgBkAFwAUgBJAFMAUABPAFMAVABBACAAQQBEAC4AZ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JAG4AZwAuACAARQBuAG4AaQBvACAAWgBhAG4AZABvAG4AYQBpADMAQwA6AFwAVABFAE0AU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YQBsAHYAYQB0AGEAZwBnAGkAbwAgAGEAdQB0AG8AbQBhAHQAaQBjAG8AIABkAGk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JAFMAUABPAFMAVABBACAAQQBEAC4AYQBzAGQAEwBJAG4AZwAuACAARQBuAG4AaQBvACAAW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G4AYQBpADMAQwA6AFwAVABFAE0AUABcAFMAYQBsAHYAYQB0AGEAZwBnAGkAbwAg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0AG8AbQBhAHQAaQBjAG8AIABkAGkAIAAgACAAUgBJAFMAUABPAFMAVABBACAAQQBEAC4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EwBJAG4AZwAuACAARQBuAG4AaQBvACAAWgBhAG4AZABvAG4AYQBpACkARwA6AFwAQQBy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vAHIAZABcAFIAaQBzAHAAbwBzAHQAYQBBAGwAdABlAHIAbgBhAHQAaQB2AGEARwBpAG8Ad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QAuAGQAbwBjABMASQBuAGcALgAgAEUAbgBuAGkAbwAgAFoAYQBuAGQAbwBuAGEAaQAp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cAEEAcgBjAFcAbwByAGQAXABSAGkAcwBwAG8AcwB0AGEAQQBsAHQAZQByAG4AYQB0AGkAd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aQBvAHYAYQBuAGkALgBkAG8AYwATAEkAbgBnAC4AIABFAG4AbgBpAG8AIABaAGE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hAGkAKQBHADoAXABBAHIAYwBXAG8AcgBkAFwAUgBpAHMAcABvAHMAdABhAEEAbAB0AGUAc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pAHYAYQBHAGkAbwB2AGEAbgBpAC4AZABvAGMAEwBJAG4AZwAuACAARQBuAG4AaQBv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BhAG4AZABvAG4AYQBpAEIAQwA6AFwAVABFAE0AUABcAFMAYQBsAHYAYQB0AGEAZwBnAGkAb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QB0AG8AbQBhAHQAaQBjAG8AIABkAGkAIAAgACAAUgBpAHMAcABvAHMAdABhAEEAbA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uAGEAdABpAHYAYQBHAGkAbwB2AGEAbgBpAC4AYQBzAGQAEwBJAG4AZwAuACAARQBuAG4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WgBhAG4AZABvAG4AYQBpACkARwA6AFwAQQByAGMAVwBvAHIAZABcAFIAaQBzAHAAbw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BAGwAdABlAHIAbgBhAHQAaQB2AGEARwBpAG8AdgBhAG4AaQAuAGQAbwBjAAEAEHBrDQEA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AAAAAAAAAAAAAAAAAAAABAAEAAAAXAAAAAAAAAAAAAAAAAAAAAAAAAAsQAAAPhGgBEYSY/hXG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BaAEGT0oBAFFKAQBvKAABALfwAQAAABBwaw0AAAAAAAAAAAAAAAD///////8BAAAAAAD/Q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hAQAAIQEAAGD5eAABAEYAIQEAAAAAAAAhAQAAAAAAAAEQAAomAAtGAAAVxgYBP4Q/hAAC2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jAAAALgAAAEQAAAAiAQAANAMAADUDAADfAwAA4AMAAE4EAAB0BAAAfgQAAKAEAACt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QAAGAFAAB0BQAAwwUAAEAGAABBBgAAQgYAAEMGAABVBgAAWgYAAFsGAABhBgAAagYAAJUG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lwYAAJkGAACwBgAAsgYAALMGAADGBgAAxwYAAN0GAADeBgAA8wYAAPQGAACAAAAIAEAA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f+eHrbEbkQ9luYL4Q+bQRa2BvV3uiw89q+aBqxGWfoReZGPd2tdfgK10+tUaOdUT6iCVe0/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FIcUangiPRqJ25evDcEN0Mstnr8G/sE5ohognf/xLn4xi/vjnPhnFQuAzL7zFt7V4n5Re/vi7</w:t>
      </w:r>
    </w:p>
    <w:p>
      <w:pPr>
        <w:pStyle w:val="PreformattedText"/>
        <w:bidi w:val="0"/>
        <w:spacing w:before="0" w:after="0"/>
        <w:jc w:val="left"/>
        <w:rPr/>
      </w:pPr>
      <w:r>
        <w:rPr/>
        <w:t>hdlb+Zft8BpN92Zh/tIOb/Gp0UHRU7xG5BvL0ar2St4R6X9yerwuXJBoRP4K+FQn8gPhP5nFN+mc</w:t>
      </w:r>
    </w:p>
    <w:p>
      <w:pPr>
        <w:pStyle w:val="PreformattedText"/>
        <w:bidi w:val="0"/>
        <w:spacing w:before="0" w:after="0"/>
        <w:jc w:val="left"/>
        <w:rPr/>
      </w:pPr>
      <w:r>
        <w:rPr/>
        <w:t>lm9T7palnJbwGTknvv4o9cAfvfEf+uCf+eIrH5EfAO+Vx9Ab/8JH5kKsmSd+zrFji1/ytQH/0kfm</w:t>
      </w:r>
    </w:p>
    <w:p>
      <w:pPr>
        <w:pStyle w:val="PreformattedText"/>
        <w:bidi w:val="0"/>
        <w:spacing w:before="0" w:after="0"/>
        <w:jc w:val="left"/>
        <w:rPr/>
      </w:pPr>
      <w:r>
        <w:rPr/>
        <w:t>+tf+uY/MpXgrqafB+8jcAHitmm3Gezb+HfHBl774/zgv/qfpWfH/uOTr4fD/4EP3x//defHKbjG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eeGWvnCN+kY3U46e7KdfGzy1gPgy8j5oNq/h+eOczTz9f+NQL3xA/vGe28vPjl3ytx3tmK2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7yXlu+P/5kfvrXBk3m8xpluVWLz09NlkvZSs+3wSI66Hu+lZrewHXf2rU/Fb13t/UQ+hJLMvtW9</w:t>
      </w:r>
    </w:p>
    <w:p>
      <w:pPr>
        <w:pStyle w:val="PreformattedText"/>
        <w:bidi w:val="0"/>
        <w:spacing w:before="0" w:after="0"/>
        <w:jc w:val="left"/>
        <w:rPr/>
      </w:pPr>
      <w:r>
        <w:rPr/>
        <w:t>g8xqPZ6cDt8FaJ4UPz9yLfALz6EbymG+9rn4rUli7o2/N+M1tfdy7DD8fOOvgS/mnSMWz977dJ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+9Jb8vvmPGqLt/hP1XeCYX/uQ3eu5R/PPPG7RAXfkJ8NWcj3pwXHw+KlPqRYPj6zPg5E3Ud/JyF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ruEf+kvF0ZBcpgo84nntfnjK8sog8xasiXxoJOL6N3oqymzEeXBFRK+G5wqcc6jfFK2q2BT6n</w:t>
      </w:r>
    </w:p>
    <w:p>
      <w:pPr>
        <w:pStyle w:val="PreformattedText"/>
        <w:bidi w:val="0"/>
        <w:spacing w:before="0" w:after="0"/>
        <w:jc w:val="left"/>
        <w:rPr/>
      </w:pPr>
      <w:r>
        <w:rPr/>
        <w:t>4uRm/OwlfMpa8xXHb414xXc7SMEZfBWxKBt5M4aMZ32p4vipV36KV0W+hMe7HqsTjr/u8SLl43TD</w:t>
      </w:r>
    </w:p>
    <w:p>
      <w:pPr>
        <w:pStyle w:val="PreformattedText"/>
        <w:bidi w:val="0"/>
        <w:spacing w:before="0" w:after="0"/>
        <w:jc w:val="left"/>
        <w:rPr/>
      </w:pPr>
      <w:r>
        <w:rPr/>
        <w:t>xhR/oxoTQwgBir8T35vF30n46aLAFK+4NmT1fq72HC/Syua3LdOXmw7P5YgVHhH5Ul/U157juY9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NzNPpTMUr/WvAo/M9xycdnme8E/jDgM85PtXiEZEvySFU2+nxBbvNimmUKr6wwVdYvvq98oeK</w:t>
      </w:r>
    </w:p>
    <w:p>
      <w:pPr>
        <w:pStyle w:val="PreformattedText"/>
        <w:bidi w:val="0"/>
        <w:spacing w:before="0" w:after="0"/>
        <w:jc w:val="left"/>
        <w:rPr/>
      </w:pPr>
      <w:r>
        <w:rPr/>
        <w:t>J1ysVknJVCraYiDhAE988X2ba/AU+WMCmdxLAiAJP6r91DE7wZeYKdM/jt7MIMrNAR4eQPTtFHRb</w:t>
      </w:r>
    </w:p>
    <w:p>
      <w:pPr>
        <w:pStyle w:val="PreformattedText"/>
        <w:bidi w:val="0"/>
        <w:spacing w:before="0" w:after="0"/>
        <w:jc w:val="left"/>
        <w:rPr/>
      </w:pPr>
      <w:r>
        <w:rPr/>
        <w:t>2AV8xeRwj99Y4RE7shfm3Z2NMuUfuxv6CcPTtyL2UcDn0Jsc8Ggyq2609HdWyMvZfe0BnwOe6R9d</w:t>
      </w:r>
    </w:p>
    <w:p>
      <w:pPr>
        <w:pStyle w:val="PreformattedText"/>
        <w:bidi w:val="0"/>
        <w:spacing w:before="0" w:after="0"/>
        <w:jc w:val="left"/>
        <w:rPr/>
      </w:pPr>
      <w:r>
        <w:rPr/>
        <w:t>7WvigD9iPoTuOxJemrfHeMh8lnP8ZozfWeDvMAdO1yD9nZVy6qER/gBRFiB9B3zqgN9j+M7qGhpG</w:t>
      </w:r>
    </w:p>
    <w:p>
      <w:pPr>
        <w:pStyle w:val="PreformattedText"/>
        <w:bidi w:val="0"/>
        <w:spacing w:before="0" w:after="0"/>
        <w:jc w:val="left"/>
        <w:rPr/>
      </w:pPr>
      <w:r>
        <w:rPr/>
        <w:t>1pj7Z38XQy+ls1/Z40vH2u9R5914TYd9jeD4I+yGqgjzj21Yr+nxbPxUw/cwfILO6cJTI/n1p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Hn/D8EUEIU/thmX0l/AlU3T0tcdEftv7jaSGkUIpBvwObpQOvQ8Jq73AJwL/gQV+6kznRegoBx7c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z/9EZ8NLBuOq0sC4+Oxl+zjsi41XJvi4+PR1+RlWW8aoZGw4/oyqP8OR0+JlSS3g1OuP0eCJt</w:t>
      </w:r>
    </w:p>
    <w:p>
      <w:pPr>
        <w:pStyle w:val="PreformattedText"/>
        <w:bidi w:val="0"/>
        <w:spacing w:before="0" w:after="0"/>
        <w:jc w:val="left"/>
        <w:rPr/>
      </w:pPr>
      <w:r>
        <w:rPr/>
        <w:t>RVK0+XXxir7xoPDK6Dg9Xs6cpZjR6+KVtbpV8Fn3j2ILnBxfybV/tTp+VHulrFL7xfh6G115uro9</w:t>
      </w:r>
    </w:p>
    <w:p>
      <w:pPr>
        <w:pStyle w:val="PreformattedText"/>
        <w:bidi w:val="0"/>
        <w:spacing w:before="0" w:after="0"/>
        <w:jc w:val="left"/>
        <w:rPr/>
      </w:pPr>
      <w:r>
        <w:rPr/>
        <w:t>8OVMRsZ18F1CSp/6e+BFPko1J+E6+IildqnmT4s5Kb6KrjL+28PttRxfdLUuPFqf4jVHe+rwIm9A</w:t>
      </w:r>
    </w:p>
    <w:p>
      <w:pPr>
        <w:pStyle w:val="PreformattedText"/>
        <w:bidi w:val="0"/>
        <w:spacing w:before="0" w:after="0"/>
        <w:jc w:val="left"/>
        <w:rPr/>
      </w:pPr>
      <w:r>
        <w:rPr/>
        <w:t>K473+u2iEbAcP4QlsxuxPFc8FF5KBQjbuutIzrBkXcqleMkDLJLiLmn9xbWX1eINnJL67SUTBLV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EH+vwfJyx5rGOh7GlmM3c8nbKjMrE8Vz0MXna/l1kd50m1QPwsx0szTZVWhCxaZKd4zXHOu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0er81nwWG45fVXt6vXZPy++38aVEnwUsbUBrC9EXN5BEeL9W1ITmE2C44lHv5s5frmrDHvmCZ</w:t>
      </w:r>
    </w:p>
    <w:p>
      <w:pPr>
        <w:pStyle w:val="PreformattedText"/>
        <w:bidi w:val="0"/>
        <w:spacing w:before="0" w:after="0"/>
        <w:jc w:val="left"/>
        <w:rPr/>
      </w:pPr>
      <w:r>
        <w:rPr/>
        <w:t>ezleHuY8W9aC7RPL8fIwT9iYWxDgUS3Gy47KhIPdB/5yvBxNLw73w/Ph6Mryxuc760f4udQQejxZ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yxL7Tpc9agqca81cX4KW80+KMMfcD4ek3WPJ4fLbSWzlDTxPHXLnLnTLbclsF5esVmF7ba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jGfsD6IIJenx2ynePbgIsg1+sW1/jVdfjxc5sga8s9iDbvcYvlSjlqLBwO5odYd31HfehxMLKnYV</w:t>
      </w:r>
    </w:p>
    <w:p>
      <w:pPr>
        <w:pStyle w:val="PreformattedText"/>
        <w:bidi w:val="0"/>
        <w:spacing w:before="0" w:after="0"/>
        <w:jc w:val="left"/>
        <w:rPr/>
      </w:pPr>
      <w:r>
        <w:rPr/>
        <w:t>NX28Ed8vedffzPgfLlK3virYFkqObzEzQY/vLY36ewLvEmHC7PPv9WJnesKAGT8s8XZ4h/ga2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qa69syDLju77X4x2kLsNDEGM3cyI2ogEvUoS1ZSdtHbYwAP4rrYSX83zb4bvERT3eJbJsC1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FfODjDiO83+vsdnDnwoEl4TOjJXxPv3XaM7RzlI+AUr2KLvHbsu5yz0oed3eNVKMeFF39t3eL2u</w:t>
      </w:r>
    </w:p>
    <w:p>
      <w:pPr>
        <w:pStyle w:val="PreformattedText"/>
        <w:bidi w:val="0"/>
        <w:spacing w:before="0" w:after="0"/>
        <w:jc w:val="left"/>
        <w:rPr/>
      </w:pPr>
      <w:r>
        <w:rPr/>
        <w:t>i9igMl61Ukx40V3iHq8CpJKrT1fGq1aKCS+6S9Lh9XMOMq3IeNXcMeF5129Ij9fNOQ0yqQO+a5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OJbYd300k6Hr67U5qX4X/UTl/s6HusuVdbjdXNOuVHFAu2r/9fh1aYz4kUGVSt8sVHHJX3l132H</w:t>
      </w:r>
    </w:p>
    <w:p>
      <w:pPr>
        <w:pStyle w:val="PreformattedText"/>
        <w:bidi w:val="0"/>
        <w:spacing w:before="0" w:after="0"/>
        <w:jc w:val="left"/>
        <w:rPr/>
      </w:pPr>
      <w:r>
        <w:rPr/>
        <w:t>dF/H4xlUh6lGZ2gUsTouKf43PVX5shFfkRYWwHq8bsbNkURd9Iae++Dhu1LmO92Ut03VnjnCK9O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8G/o01XlnFp3JqwCtfNuJh4NMm7fFjM4uM/tshQQQU/6yfahQbzewnjdrReRKjCX8ykmJkYAC+</w:t>
      </w:r>
    </w:p>
    <w:p>
      <w:pPr>
        <w:pStyle w:val="PreformattedText"/>
        <w:bidi w:val="0"/>
        <w:spacing w:before="0" w:after="0"/>
        <w:jc w:val="left"/>
        <w:rPr/>
      </w:pPr>
      <w:r>
        <w:rPr/>
        <w:t>f+QL8FRnkE+NG43s2gr/SY9XxIIZD/m9JPxowq/GA3kG/9QHT6fcQsKPgjqHs49EmjkDXpFKZnzJ</w:t>
      </w:r>
    </w:p>
    <w:p>
      <w:pPr>
        <w:pStyle w:val="PreformattedText"/>
        <w:bidi w:val="0"/>
        <w:spacing w:before="0" w:after="0"/>
        <w:jc w:val="left"/>
        <w:rPr/>
      </w:pPr>
      <w:r>
        <w:rPr/>
        <w:t>TuUe8PIVitGQajA87bY3vZqxBB9Dj8bxw/x+reBFUkeKv+3xilA046sNPFMT/mqK7zJq0hdv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EAAAjBAAARQQAAOkEAAAfBQAAIAUAALgFAABDBwAATggAAGMJAAAYCgAAVBsAAFYbAACMG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hsAALYbAADkGwAAVB8AAFYfAACMHwAAkB8AALgfAAD8AAAAAAAAAAAAAAAA9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AAAAAAAAAAAAAAADsAAAAAAAAAAAAAAAA5AAAAAAAAAAAAAAAAOQAAAAAAAAAAAAAAAD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0QAAAAAAAAAAAAAAANEAAAAAAAAAAAAAAADRAAAAAAAAAAAAAAAA0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EAAAAAAAAAAAAAAADLAAAAAAAAAAAAAAAAywAAAAAAAAAAAAAAAMsAAAAAAAAAAAAAA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ywAAAAAAAAAAAAAAANEAAAAAAAAAAAAAAADLAAAAAAAAAAAAAAAAy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MsAAAAAAAAAAAAAAADFAAAAAAAAAAAAAAAAAAAAAAAAAAAAAAAAAAAAAAYAAAMkAxJk</w:t>
      </w:r>
    </w:p>
    <w:p>
      <w:pPr>
        <w:pStyle w:val="PreformattedText"/>
        <w:bidi w:val="0"/>
        <w:spacing w:before="0" w:after="0"/>
        <w:jc w:val="left"/>
        <w:rPr/>
      </w:pPr>
      <w:r>
        <w:rPr/>
        <w:t>4AEBAAYAAAMkAxJkaAEBAAASAAADJAMKJgALRgEAD4SqARGEVv4SZGgBAQANxgcBaAEBqgEG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QDEYTFAhJkaAEBAAAEDwASZGgBAQAGAAADJAESZOABAQAABAAAEmTgAQEAAwEAAyQBABZ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QAdABp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E4AR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UwBTAEkAVABBAE4ATwBBAEcAIABlAGQAIABpACAAcgBlAGwAYQB0AGkAdgBpACAAcA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4AdABpACAAbgBvAG4AIABzAGEAcgBlAGIAYgBlAHIAbwAgAGMAZQByAHQAYQBt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zAHUAZgBmAGkAYwBpAGUAbgB0AGkAIABwAGUAcgAgAGwAYQAgAHMAbwBwAHIAYQB2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2AGUAbgB6AGEAIABkAGUAbABsAG8AIABzAHQAZQBzAHMAbwAuAGkAYwBoAGUAIABwAHI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wBzAGUAIABkAGEAbABsABkgQQAsAGkAIABjAHUAaQAgAGMAbwByAHIAaQBzAHAAZQ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2AGkAIABzAG8AbgBvACAAcwB0AGEAdABpACAAYwBhAGwAYwBvAGwAYQB0AGkADQANAEk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BwAG8AbgBlAG4AdABpACAAZABlAGwAbABvACAAcwB0AHUAZABpAG8AOgANAAgADQ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uACAARQBuAG4AaQBvACAAWgBhAG4AZABvAG4AYQBpAA0AYQByAGMAaAAuACAAUgBlAG4Ae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QBpAGMAaABlAGwAZQB0AHQAaQANAGcAZQBvAG0ALgAgAFIAZQBtAG8AIABDAHI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QAdABpAAEADQANAA0AD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RAp+Qoj7v</w:t>
      </w:r>
    </w:p>
    <w:p>
      <w:pPr>
        <w:pStyle w:val="PreformattedText"/>
        <w:bidi w:val="0"/>
        <w:spacing w:before="0" w:after="0"/>
        <w:jc w:val="left"/>
        <w:rPr/>
      </w:pPr>
      <w:r>
        <w:rPr/>
        <w:t>FTxI3R13a4AOLhr/g8wGv2vVIuTOrurjpiV3Ap+Fkw5fPmY5ZiU8v2Jpga/xE1KE3Im5Hcv60K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/wt8ymLFM25R0YHmhipc0Sj3mvxJeSIoKmZo9icCNyPKG1P7CBS5hI7vFNLPDfvjXiK3y5isu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B8IfCDyvpsihfWNfMp0Zdj3k2qrz+1wKMhElza1mnO9hYzbRXB394LPL89Bf8nRvwL3G3ci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2zLt8IPO2Pf8W+aT685aGPCJwP+5Ef9sZqGWPb4iu64IVeiKGTwpGZ5XtsjgD7iXHwj8N79rgcc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xc2g3TdLhh8+9kPFxNyQ5HprtB0TC6zXdu5mNMGys7Zq4iSmeZ43vqzHgKzZuOL7MwNkF+G2H</w:t>
      </w:r>
    </w:p>
    <w:p>
      <w:pPr>
        <w:pStyle w:val="PreformattedText"/>
        <w:bidi w:val="0"/>
        <w:spacing w:before="0" w:after="0"/>
        <w:jc w:val="left"/>
        <w:rPr/>
      </w:pPr>
      <w:r>
        <w:rPr/>
        <w:t>/44FfupZ4YW9SuFtXIiAkqEV+9wkAs8lQpmWAi+sj+rx77cmM+NmZisI3HSTQCSbFg/nKgkjtm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Fvn78LQs8akkwWEUoftfjSffei/aTljd+zdI98CFZEbaGEffE2qL2ZCbiFAYQfZqkPXb4QSM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4FPIFXOaEm94Df9L2kfvy4VcNPRvhmLlkGrxXDi0wyGJ4+HtIZunVygEtf9Ym262++a8TPZp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JSnj+BQdvheOJdd46dNDEKL77+hEx10gusBHxnx9WyuDvpM4vpxxvD1GF9lgE/YERIAEAAK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PAAIAAAAAAAAAJgAAQPH/AgAmAAAABwBOAG8AcgBtAGEAbABlAAAAAgAAAAQAbUgQBDIAA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MgAAAAgAVABpAHQAbwBsAG8AIAAxAAAACAABAAYkAUAmAAcANQiBQ0o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TgBBQPL/oQBOAAAAHwBDAGEAcgBhAHQAdABlAHIAZQAgAHAAcgBlAGQAZQBmAGkAb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AgAHAAYQByAGEAZwByAGEAZgBvAAAAAAAAAAAAAAAAADQA/k8BAPIANAAAAAcAT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MgAAAA8ADwADJAMRhMUCEmTgAQEAAAQAQ0oYAAAAAAADAAAA+gYAAAE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gQAAAAAAAD/////AAAAAAAAAAAAAAAAAAAAAAAAAAAAAAMAAAAGAAAAAAAAAAAI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oGAAAIAAAWAAAIAP////8AAAAAIgAAACMAAABHAAAA6wAAACEBAAAiAQAAugEAAEUDAAC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wwUAAJYGAACXBgAAsgYAALQGAADIBgAA3wYAAPUGAAD3BgAA+wYAAAgAAAABAAA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JgAAAAAAAAAAAAAAACAAAAAgJgAAAAAAAAAAAAAAACAAAAAgJgAAAAPAAAAAAAAAA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gAAAAAAAAAAAAAAACAAAAAgJgAAAAAAAAAAAAAAACAAAAAgJ5AAAAAAAAAAAAAAACAAAAAgJ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AAAAAAAAAAACAAAAAgJgAASAAAAAAAAAAAACAAAAAgJgAASAAAAAAAAAAAACAAAAAgJgAAS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AAAAAgJgAAAAAAAAAAAAAAACAAAAAgJoAAAAAAAAAAAAAAACAAAAAgJo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AAAAgJgAAAAAAAAAAAAAAACAAAAAgJgAAAAAAAAAAAAAAACAAAAAgJ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AAAAgJgAAAAAAAAAAAAAAACAAAAAgJoAAAAAAAAAAAAAAACAAAAAgAAEAAAaIAAAC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4HwAAGiAAAAkAAAARAAAAAAQAABgKAAAKAAAA//8CAAAABwBVAG4AawBuAG8AdwBuABMAS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LgAgAEUAbgBuAGkAbwAgAFoAYQBuAGQAbwBuAGEAaQAPAADwOAAAAAAABvAYAAAAAgg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QAAAAEAAAADAAAAQAAe8RAAAAD//wAAAAD/AICAgAD3AAAQAA8AAvAGAQAAEAAI8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gQAAA8AA/CkAAAADwAE8CgAAAABAAnwEAAAAAAAAAAAAAAAAAAAAAAAAAACAArw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FAAAADwAE8GwAAACiDArwCAAAAAIEAAAACgAAgwAL8DAAAACAAAAAAQCBAAAAAAC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DAAAAAACEAAAAAACKAAIEAAC/AQAAEAD/AQAACAAAABDwBAAAAAAAAAAAABHwBAAAAA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3wBAAAAAAAAQAPAATwQgAAABIACvAIAAAAAQQAAAAOAABTAAvwHgAAAL8BAAAQAMsBAAAA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AAQDCQAAAD8DAQABAAAAEfAEAAAAAQAAALIGAAD6BgAAAgQAAPwJAABqAAAAEBMAAK4I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5AAAAOgAAAD1AAAA/gAAANABAADYAQAAKgIAADICAABCAgAARgIAAOoGAAD0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QYAAPsGAAAHABwABwAcAAcAHAAHABwABwAcAAcAHAAHAAcA//8UAAAAEwBJAG4AZwAuACAAR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QBvACAAWgBhAG4AZABvAG4AYQBpABoARwA6AFwAQQByAGMAVwBvAHIAZABcAFIASQBT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BTAFQAQQAgAEEARAAuAGQAbwBjABMASQBuAGcALgAgAEUAbgBuAGkAbwAgAFoAYQBuAGQ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QAzAEMAOgBcAFQARQBNAFAAXABTAGEAbAB2AGEAdABhAGcAZwBpAG8AIABhAHUAdA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kAYwBvACAAZABpACAAIAAgAFIASQBTAFAATwBTAFQAQQAgAEEARAAuAGEAcwBkABMAS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LgAgAEUAbgBuAGkAbwAgAFoAYQBuAGQAbwBuAGEAaQAzAEMAOgBcAFQARQBNAFAAXA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2AGEAdABhAGcAZwBpAG8AIABhAHUAdABvAG0AYQB0AGkAYwBvACAAZABpACAAIAAgAFIAS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TwBTAFQAQQAgAEEARAAuAGEAcwBkABMASQBuAGcALgAgAEUAbgBuAGkAbwAgAFoAY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EAaQApAEcAOgBcAEEAcgBjAFcAbwByAGQAXABSAGkAcwBwAG8AcwB0AGEAQQBsAH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0AGkAdgBhAEcAaQBvAHYAYQBuAGkALgBkAG8AYwATAEkAbgBnAC4AIABFAG4Ab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aAGEAbgBkAG8AbgBhAGkAKQBHADoAXABBAHIAYwBXAG8AcgBkAFwAUgBpAHMAcABvAHM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bAB0AGUAcgBuAGEAdABpAHYAYQBHAGkAbwB2AGEAbgBpAC4AZABvAGMAEwBJAG4AZwA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uAG4AaQBvACAAWgBhAG4AZABvAG4AYQBpACkARwA6AFwAQQByAGMAVwBvAHIAZABcAFI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wBzAHQAYQBBAGwAdABlAHIAbgBhAHQAaQB2AGEARwBpAG8AdgBhAG4AaQAuAGQAbwBjAB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BuAGcALgAgAEUAbgBuAGkAbwAgAFoAYQBuAGQAbwBuAGEAaQBCAEMAOgBcAFQARQBNAFAAX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2AGEAdABhAGcAZwBpAG8AIABhAHUAdABvAG0AYQB0AGkAYwBvACAAZABpACAAIAAg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AAbwBzAHQAYQBBAGwAdABlAHIAbgBhAHQAaQB2AGEARwBpAG8AdgBhAG4AaQAuAGE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ASQBuAGcALgAgAEUAbgBuAGkAbwAgAFoAYQBuAGQAbwBuAGEAaQApAEcAOgBcAEEAcgBj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XABSAGkAcwBwAG8AcwB0AGEAQQBsAHQAZQByAG4AYQB0AGkAdgBhAEcAaQBvAHY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gBkAG8AYwATAEkAbgBnAC4AIABFAG4AbgBpAG8AIABaAGEAbgBkAG8AbgBhAGkAKQBH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BAHIAYwBXAG8AcgBkAFwAUgBpAHMAcABvAHMAdABhAEEAbAB0AGUAcgBuAGEAdABpAHYAY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2AGEAbgBpAC4AZABvAGMAEwBJAG4AZwAuACAARQBuAG4AaQBvACAAWgBhAG4AZ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pACkARwA6AFwAQQByAGMAVwBvAHIAZABcAFIAaQBzAHAAbwBzAHQAYQBBAGwAdABlAHIAb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2AGEARwBpAG8AdgBhAG4AaQAuAGQAbwBjAAEAEHBrDQEAEAT/D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EAAAAXAAAAAAAAAAAAAAAAAAAAAAAAAAsQAAAPhGgBEYSY/hXGBQABaAEGT0oBAFFK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BALfwAQAAABBwaw0AAAAAAAAAAAAAAAD///////8BAAAAAAD/QAOAAQDeBgAA3gYAAGD5eA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A3gYAAAAAAADeBgAAAAAAAAEWAAomAAtGAAASZOABAQAVxgYBP4Q/hAACIAIAAAAAAAA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AAEQAAAAiAQAANAMAADUDAADfAwAA4AMAAE4EAAB0BAAAfgQAAKAEAACtBAAArgQAAGAF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wwUAAEAGAABBBgAAQgYAAEMGAABVBgAAWgYAAFsGAABhBgAAagYAAJUGAACWBgAAlwYAAJ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BgAAsgYAALMGAAC0BgAAxwYAAMgGAADeBgAA3wYAAPQGAAD1BgAA9gYAAPcGAAD4BgAA+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AACAAAAIAEAAAIEAAB4AAAAAgQBUCABAAACAAIQIAEAAAIAAQAoAQAAAgQAWHgAAAACAAG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AAIEAGB4AAAAAgQC8DwBAAACBABoeAAAAAIEAZh4AAAAAgQB6HgAAAACBAL4eAAAAAIAAm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AgQCcEABAAACBANgeAAAAAIAAKBIAQAAAgQDGEgBAAACBAAAfAAAAAIEAwBMAQAAAgQACH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BAAQfAAAAAIEAKB8AAAAAgQAyHwAAAACBADQfAAAAAIEAQB8AAAAAgQDYEwBAAACAAFI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AVB8AAAAAgQBWHwAAAACBAFofAAAAAIAAiB8AAAAAgQCMHwAAAACAAI4fAAAAAIEAkB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2HwAAAACBALgfAAAAAIAA5B8AAAAAgQDmHwAAAACAAC4UAEABAIEAECAAAAAAgAASI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gAAAAAIAAFiAAAAAAgAAuFABAAQADAAAARxaQAQAAAgIGAwUEBQIDBIc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fAAAAAAAAAFQAaQBtAGUAcwAgAE4AZQB3ACAAUgBvAG0AYQBuAAAANRaQAQIABQUBAgEHB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AAAAAAAQAAAAAAAAAAAAAACAAAAAAFMAeQBtAGIAbwBsAAAAMyaQAQAAAgsGBAICAgICBI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CfAAAAAAAAAEEAcgBpAGEAbAAAACIABABxCIgYAADEAgAAGwEAAAAA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rRKYAAAAABwAVAAAAAQEAALwFAAABAAIAAAAEAAMQDAAAAAAAAAAAAAAAAQAB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J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ClBsAHtAC0AIAAEjAAABAAGQB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oH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//8SAAAAAAAAACEAUgBJAFMAUABPAFMAVABBACAAQQBE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BAEwAVABFAFIATgBBAFQASQBWAEEAIABHAEkATwBWAEEATgBJAB0gAAAAAAAAEwBJAG4AZ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QBuAG4AaQBvACAAWgBhAG4AZABvAG4AYQBpABMASQBuAGcALgAgAEUAbgBuAGkAbwAgA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QAbwBuAGEA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JKsj7B3mjgG6bjtbEtq8j0y</w:t>
      </w:r>
    </w:p>
    <w:p>
      <w:pPr>
        <w:pStyle w:val="PreformattedText"/>
        <w:bidi w:val="0"/>
        <w:spacing w:before="0" w:after="0"/>
        <w:jc w:val="left"/>
        <w:rPr/>
      </w:pPr>
      <w:r>
        <w:rPr/>
        <w:t>4mcTAG+h47/La8/Eqox/2uGvWYJ/josSeAq0H26vBB4mwqkuNcWnOB4efP22Hp+2ORugXO5sCbQ6</w:t>
      </w:r>
    </w:p>
    <w:p>
      <w:pPr>
        <w:pStyle w:val="PreformattedText"/>
        <w:bidi w:val="0"/>
        <w:spacing w:before="0" w:after="0"/>
        <w:jc w:val="left"/>
        <w:rPr/>
      </w:pPr>
      <w:r>
        <w:rPr/>
        <w:t>7Ye/w7Xi5hGfhzX4akbkg0+mzObwbV97lnJA4HMCHtSSPk4u9pp3AKXFfzq79bJIc3ZAxX2l4Ov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XjXkT6HMQ3qDp6V6Y14SYZz+qtxb+Y3ftYQng94OsugRU31wn0V8CngOfn5vCB/5r+95qOR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qKEf9sNg6+eitm+APg4x4PvbpO0w4/3BO/dkTqeJBzgJoG+1riWYA8VSGPE/wG8KTHP2W32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ZQ20eDHhL+mQnWEv5vdfMgivmjtj5Qt4WFQNe/Tt3jXE7faacFUNZSXb8DuNuDxGaflq//bd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Y7l5Qt/iXW9yTRAikikOc5HWoX4zv7EMak+nzn0TC6c8uHG5KHkk8Fn3WTnGQzIGD2b8jMjnp59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zgmyv6lGEyfxu4UuOPirQf41mrrhWM8GQ2oRrbDl8AfiPwsIpQJewwCYFPZ74rFz1+du9jwfAJ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bsWK5p8ZMSWCQhcI36ezmw+27oLdQyx3wrDPvyigtMsAz9SaxyoiFHirYvzk749QR89RsC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XweEYpPxeqlHV5b+zqbE/nlBnyUcBAPZbM16Xa3LeN80N0C1H4enyfwwZKOM8qumJ/iSBskH9Zm</w:t>
      </w:r>
    </w:p>
    <w:p>
      <w:pPr>
        <w:pStyle w:val="PreformattedText"/>
        <w:bidi w:val="0"/>
        <w:spacing w:before="0" w:after="0"/>
        <w:jc w:val="left"/>
        <w:rPr/>
      </w:pPr>
      <w:r>
        <w:rPr/>
        <w:t>7J69Fl/Nzjiw+k3tCyrC6KTGT0vMN010GL4eBD8n8iPmry7BaZZnBWtxOttEm6oXqQHwL+b2v4EG</w:t>
      </w:r>
    </w:p>
    <w:p>
      <w:pPr>
        <w:pStyle w:val="PreformattedText"/>
        <w:bidi w:val="0"/>
        <w:spacing w:before="0" w:after="0"/>
        <w:jc w:val="left"/>
        <w:rPr/>
      </w:pPr>
      <w:r>
        <w:rPr/>
        <w:t>QcUXLIFStsAT6Av95eyevbIReIyfE/kbtvwKdst9kd4zQw1sTSkawhKvW0K+n02uc8WmUcAfSnJg</w:t>
      </w:r>
    </w:p>
    <w:p>
      <w:pPr>
        <w:pStyle w:val="PreformattedText"/>
        <w:bidi w:val="0"/>
        <w:spacing w:before="0" w:after="0"/>
        <w:jc w:val="left"/>
        <w:rPr/>
      </w:pPr>
      <w:r>
        <w:rPr/>
        <w:t>hgNtglIKhbFrfC3+ODvjbFm7gWdwVyXHTiGspeksQO3vZkU+qOyE4eM63lVEvPzBQLzxx+9nZS6f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w2NRXMWYM3GB7Dd3wN7MVEOtAeVYnTXQy/OyGb77u/oIqz4Tqrdi8GKDxk/kN36yLUyWfznD5</w:t>
      </w:r>
    </w:p>
    <w:p>
      <w:pPr>
        <w:pStyle w:val="PreformattedText"/>
        <w:bidi w:val="0"/>
        <w:spacing w:before="0" w:after="0"/>
        <w:jc w:val="left"/>
        <w:rPr/>
      </w:pPr>
      <w:r>
        <w:rPr/>
        <w:t>qfBkfsszWwI9VBsY7agZ7I9v0vkEK8x+2bEF0lfoYmoI/PyOa6brxd0WJByf+eHrbEbkQ9luYL4Q</w:t>
      </w:r>
    </w:p>
    <w:p>
      <w:pPr>
        <w:pStyle w:val="PreformattedText"/>
        <w:bidi w:val="0"/>
        <w:spacing w:before="0" w:after="0"/>
        <w:jc w:val="left"/>
        <w:rPr/>
      </w:pPr>
      <w:r>
        <w:rPr/>
        <w:t>+bQRa2BvV3uiw89q+aBqxGWfoReZGPd2tdfgK10+tUaOdUT6iCVe0/iVNntFIcUangiPRqJ25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0Mstnr8G/sE5ohognf/xLn4xi/vjnPhnFQuAzL7zFt7V4n5Re/vi7hdlb+Zft8BpN92Zh/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/Gp0UHRU7xG5BvL0ar2St4R6X9yerwuXJBoRP4K+FQn8gPhP5nFN+mclm9T7palnJbwGTknvv4o</w:t>
      </w:r>
    </w:p>
    <w:p>
      <w:pPr>
        <w:pStyle w:val="PreformattedText"/>
        <w:bidi w:val="0"/>
        <w:spacing w:before="0" w:after="0"/>
        <w:jc w:val="left"/>
        <w:rPr/>
      </w:pPr>
      <w:r>
        <w:rPr/>
        <w:t>9cAfvfEf+uCf+eIrH5EfAO+Vx9Ab/8JH5kKsmSd+zrFji1/ytQH/0kfm+tf+uY/MpXgrqafB+8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tmm3Gezb+HfHBl774/zgv/qfpWfH/uOTr4fD/4EP3x//defHKbjGnUmWeeGWvnCN+kY3U46e7</w:t>
      </w:r>
    </w:p>
    <w:p>
      <w:pPr>
        <w:pStyle w:val="PreformattedText"/>
        <w:bidi w:val="0"/>
        <w:spacing w:before="0" w:after="0"/>
        <w:jc w:val="left"/>
        <w:rPr/>
      </w:pPr>
      <w:r>
        <w:rPr/>
        <w:t>KdfGzy1gPgy8j5oNq/h+eOczTz9f+NQL3xA/vGe28vPjl3ytx3tmK28SP7yXlu+P/5kfvrXBk3m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luVWLz09NlkvZSs+3wSI66Hu+lZrewHXf2rU/Fb13t/UQ+hJLMvtW9g8xqPZ6cDt8FaJ4UPz9y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Lz6EbymG+9rn4rUli7o2/N+M1tfdy7DD8fOOvgS/mnSMWz977dJDSD+9Jb8vvmPGqLt/hP1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X/uQ3eu5R/PPPG7RAXfkJ8NWcj3pwXHw+KlPqRYPj6zPg5E3Ud/JyF3MTDs//RGfDSwbjqt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Zfs47IuNVyb4uPj0dfkZVlvGqGRsOP6Mqj/DkdPiZUkt4NTrj9HgibUVStPl18Yq+8aDwyug4</w:t>
      </w:r>
    </w:p>
    <w:p>
      <w:pPr>
        <w:pStyle w:val="PreformattedText"/>
        <w:bidi w:val="0"/>
        <w:spacing w:before="0" w:after="0"/>
        <w:jc w:val="left"/>
        <w:rPr/>
      </w:pPr>
      <w:r>
        <w:rPr/>
        <w:t>PV7OnKWY0evilbW6VfBZ949iC5wcX8m1f7U6flR7paxS+8X4ehtdebq6PfDlTEbGdfBdQkqf+nv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5KNSfhOviIpXap5k+LOSm+iq4y/tvD7bUcX3S1Ljxan+I1R3vq8CJvQCuO9/rtohGwHD+EJb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XPBReSgUI27rrSM6wZF3KpXjJAyyS4i5p/cW1l9XiDZyS+u0lEwS1bPzxB/r8Hycseaxjo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N3PJ2yozKxPFc9DF52v5dZHedJtUD8LMdLM02VVoQsWmSneM1xzrreJOHrtHq/NZ8FhuOX1V7e</w:t>
      </w:r>
    </w:p>
    <w:p>
      <w:pPr>
        <w:pStyle w:val="PreformattedText"/>
        <w:bidi w:val="0"/>
        <w:spacing w:before="0" w:after="0"/>
        <w:jc w:val="left"/>
        <w:rPr/>
      </w:pPr>
      <w:r>
        <w:rPr/>
        <w:t>r12T8vvt/GlRJ8FLG1AawvRFzeQRHi/VtSE5hNguOJR7+bOX65qwx75gmXs5Xh7mPFvWgu0Ty/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/YmFsQ4FEtxsuOyoSD3Qf+crwcTS8O98Pz4ejK8sbnO+tH+LnUEHo8WYaXcsS+06XPWoKnG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+ClvNPijDH3A+HpN1jyeHy20ls5Q08Tx1y5y50y23JbBeXrFZhe22veXYxn7A+iCCXp8dsp3j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frFtf41XX48XObIGvLPYg273GL5Uo5aiwcDuaHWHd9R33ocTCyp2FTV9vBHfL3nX38z4H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4q2BZKjm8xM0GP7y2N+nsC7xJhwuzz7/ViZ3rCgBk/LPF2eIf4Gtg9Gn2p6muvbMgy47u+1+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QxBjN3MiNqIBL1KEtWUnbR22MAD+K62El/N82+G7xEU93iWybAtTloRXzg4w4jvN/r7HZ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JeEzoyV8T7912jO0c5SPgFK9ii7x27Lucs9KHnd3jVSjHhRd/bd3i9rovYoDJetVJMeNFd4h6v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Sq09XxqtWigkvukvS4fVzDjKtyHjV3DHheddvSI/XzTkNMqkDvmuTirjiW2Hd9NJOh6+u1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F/1E5f7Oh7rLlXW43VzTrlRxQLtq//X4dWmM+JFBlUrfLFRxyV95dd9h3Rfx+MZVIepRmdoFLE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+Nz1V+bIRX5EWFsB6vG7GzZFEXfSGnvvg4btS5jvdlLdN1Z45wivTtRHPBv6NNV5Zxadya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zbiYeDTJu3xYzOLjP7bIUEEFP+sn2oUG83sJ43a0XkSowl/MpJiZGAAvn/kC/BUZ5BPjRuN7NoK</w:t>
      </w:r>
    </w:p>
    <w:p>
      <w:pPr>
        <w:pStyle w:val="PreformattedText"/>
        <w:bidi w:val="0"/>
        <w:spacing w:before="0" w:after="0"/>
        <w:jc w:val="left"/>
        <w:rPr/>
      </w:pPr>
      <w:r>
        <w:rPr/>
        <w:t>/0mPV8SCGQ/5vST8aMKvxgN5Bv/UB0+n3ELCj4I6h7OPRJo5A16RSmZ8yU7lHvDyFYrRkGowPO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72asQQfQ4/G8cP8fq3gRVJHir/t8YpQNOOrDTxTE/5qiu8yatIXb4cvE3f8FbjT8NAflv4HUk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4Ui4/0ReKDr69YhuTu35FU34BAgbHQ43uxU2Q/ImHwMOlZ4WMJf9dlNU7adD5syYxvmAozX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183eG/OMXvhQu0SZoU/bI1HhSeQYuSrlAzPEgCbonH0rup0NN88e0VXGaQV9IVqqSvvcizOr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gp/3GB4WF+uCMO3GL4VLdYktR+ePUMFD0uqJVOAy+4zcFCKjOdqfVyl/ZPTpnacKeySg7jkI7uM</w:t>
      </w:r>
    </w:p>
    <w:p>
      <w:pPr>
        <w:pStyle w:val="PreformattedText"/>
        <w:bidi w:val="0"/>
        <w:spacing w:before="0" w:after="0"/>
        <w:jc w:val="left"/>
        <w:rPr/>
      </w:pPr>
      <w:r>
        <w:rPr/>
        <w:t>2NksHZ6/uoOPDXKpYvcSl9lw7wvwzCswxRewoltm0KxFd93Xu7H/WuR8LjzxGYLPSRPRd0b4F9fw</w:t>
      </w:r>
    </w:p>
    <w:p>
      <w:pPr>
        <w:pStyle w:val="PreformattedText"/>
        <w:bidi w:val="0"/>
        <w:spacing w:before="0" w:after="0"/>
        <w:jc w:val="left"/>
        <w:rPr/>
      </w:pPr>
      <w:r>
        <w:rPr/>
        <w:t>2Sl+V7ReeGZoDA/1rvvelsJ7kQDXvb8GN+hgyPGOtsull7TZhPFyPcYzTRsU0Jw+ecAzrz/giw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wnP6pofpAbRpnJGCx9Tg1rF8SnoIYfuDESB52lvexZ/TvmVF77uRLcoLOaupq+UyY5VFZylD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HFrBi44WvCMP3neZZ96NKNuxEGnYmGpt7WHhFH3AiGqqSpYE7XjzLvtMwUwH6Xx3H4E2p3yYt</w:t>
      </w:r>
    </w:p>
    <w:p>
      <w:pPr>
        <w:pStyle w:val="PreformattedText"/>
        <w:bidi w:val="0"/>
        <w:spacing w:before="0" w:after="0"/>
        <w:jc w:val="left"/>
        <w:rPr/>
      </w:pPr>
      <w:r>
        <w:rPr/>
        <w:t>z6/M81pP8ZTtgxcia4y/EXg6qVbvJt3WCJapX/Lbd/bg8OTc8cIf1OtrDP8x4L+QQMsWT0AZYp8C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+NIztzqYa8NoM8mjZTfBsmGdwUVpP+sy3H4IqyI6RAbW/eq9TQYbI0AD43inGZhj+XQLfj2Bk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wY0djpfAEeIcJgO++2s9aZb93DjpZ9OUrquU2MXPAwbJnkUH/4w6+Pi52Ob7rtQO+78cwwuF8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WJ9zcouRrfu4v66m9K6LvDlPHotm9kApq2uGrDs9OphUJ3YMAAAW5SURBVKCSJicF4WsF2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XTj/k8d39f28V7+da99he39p1Rt2gC8jODCCSh62UJTDNAzhdTs2/PrB2t+Hc+07Ral3TVYfdCM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9SirOclzlciZ3LSO+oSnJxXswEPzXwjfjemdu7JvvTvPuVFrCn2Jl17FRKWMVgp1VU42lqEb67</w:t>
      </w:r>
    </w:p>
    <w:p>
      <w:pPr>
        <w:pStyle w:val="PreformattedText"/>
        <w:bidi w:val="0"/>
        <w:spacing w:before="0" w:after="0"/>
        <w:jc w:val="left"/>
        <w:rPr/>
      </w:pPr>
      <w:r>
        <w:rPr/>
        <w:t>8T5kqNrkInStw9cslBWObeBe1S29CRbkSvzxIyOS4ZNKhM7164JDKBkbfwXcxFY+8nwxfpAYXSx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paNLMsCYW1RiXH1/YCwBU/TFa5+Av6++x59tJ9o8GNpgNpp2XQFLozIKClf83obyPXl8o3kNdc</w:t>
      </w:r>
    </w:p>
    <w:p>
      <w:pPr>
        <w:pStyle w:val="PreformattedText"/>
        <w:bidi w:val="0"/>
        <w:spacing w:before="0" w:after="0"/>
        <w:jc w:val="left"/>
        <w:rPr/>
      </w:pPr>
      <w:r>
        <w:rPr/>
        <w:t>8YOSKoY70y5Y94+euMfPueKHhyV2O1a8yX9J8R+5h64azsNVyiAlebBum4ul9Ff/87UFwf2ueEkx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pkrIAumdlc8VLZgk7Srq+8sqO4oiXLWIWsl1s1sTLBnMNylVE1sTLbsiGi5pz4ZkY3/hlxn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z5esUlsTfxYOYqiL3nmBfLCs7ImHlm1WxOPTCor4rH16hXxWLCAV4IQNzwWqbFi7bE4lRXxWJD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swXZFPBYg5oWfPk09HosVWLH2WKSEX+0nX9bjsdDI9fD4uczr4clZ8WiAll/Xc8Gj0XEr4jMM</w:t>
      </w:r>
    </w:p>
    <w:p>
      <w:pPr>
        <w:pStyle w:val="PreformattedText"/>
        <w:bidi w:val="0"/>
        <w:spacing w:before="0" w:after="0"/>
        <w:jc w:val="left"/>
        <w:rPr/>
      </w:pPr>
      <w:r>
        <w:rPr/>
        <w:t>j71oW5waHw3MXA+vRHqsi0eDcr1yUjnh0QApPzxxwKPRaX6N74JHw9HXw6POk9UaHw8LveAXl+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jIcGr4fF47PXwKGg1PB6Lvx7e4dUT4NEJbz08HpTqh58IUh0e3wTjhZ/qzp9hPB4P7Ycn9ng8</w:t>
      </w:r>
    </w:p>
    <w:p>
      <w:pPr>
        <w:pStyle w:val="PreformattedText"/>
        <w:bidi w:val="0"/>
        <w:spacing w:before="0" w:after="0"/>
        <w:jc w:val="left"/>
        <w:rPr/>
      </w:pPr>
      <w:r>
        <w:rPr/>
        <w:t>Gtwz5/Mbg8c3v3mmnH5j8PhK0Vr4mU0oq+EJ+rLXqT4O+JkNSA8Fn54VP7P37aHgM/RlrwOlHPAz</w:t>
      </w:r>
    </w:p>
    <w:p>
      <w:pPr>
        <w:pStyle w:val="PreformattedText"/>
        <w:bidi w:val="0"/>
        <w:spacing w:before="0" w:after="0"/>
        <w:jc w:val="left"/>
        <w:rPr/>
      </w:pPr>
      <w:r>
        <w:rPr/>
        <w:t>2y4fCh5/2TfPvy0e1zQfCn5mhF3wZ8TfrYSf2Wq/Fn6mldfCz2z6dMm+cAL8A6n9DOdh433Pdv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57tYoufSa/yQPA4x+ec9gv+grfBz3BWq/158TMcz2P8vPHpBX/BnxY/08W9j5R6M/AzUYkPBD/T</w:t>
      </w:r>
    </w:p>
    <w:p>
      <w:pPr>
        <w:pStyle w:val="PreformattedText"/>
        <w:bidi w:val="0"/>
        <w:spacing w:before="0" w:after="0"/>
        <w:jc w:val="left"/>
        <w:rPr/>
      </w:pPr>
      <w:r>
        <w:rPr/>
        <w:t>+O7JHd9I/EzjB11L0dX+gv/M4YN6lC/4Nwof1KGtw2fnxafoy0Gdmhr8zFLOWviZxg/q2nFv/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3n27mnMl+Fnah/UtfOm4V2TKQfGn7v25II/Hx599aHgw5r3zu4F7wOr32h8WPv6TcOHtbE+w3h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Nj89tYY2cC94JH9bKeNPwQYMH3PFhrQznNdygy+fuC+hnxofVs53x5Kz4wIruZxiPSZiwa5ju</w:t>
      </w:r>
    </w:p>
    <w:p>
      <w:pPr>
        <w:pStyle w:val="PreformattedText"/>
        <w:bidi w:val="0"/>
        <w:spacing w:before="0" w:after="0"/>
        <w:jc w:val="left"/>
        <w:rPr/>
      </w:pPr>
      <w:r>
        <w:rPr/>
        <w:t>+PQh4wOrep9hPBYuGFjXcg2WPDN+Jnb3c4jHtqAEVvVcQ8Tdj+dbjK+Q1wKreq5497MRl+Mz9bX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2YwyCD+tQdsYH1rUctwUF9ui64kNrG9odaQhefel0eKK8tOA83M8TPlsPj4yysHEj7vjAdEd8</w:t>
      </w:r>
    </w:p>
    <w:p>
      <w:pPr>
        <w:pStyle w:val="PreformattedText"/>
        <w:bidi w:val="0"/>
        <w:spacing w:before="0" w:after="0"/>
        <w:jc w:val="left"/>
        <w:rPr/>
      </w:pPr>
      <w:r>
        <w:rPr/>
        <w:t>6OnecR9u6Olei1fnl9DTvSM+9HTvuAE+9HTviA8932rxakc7Mz70fKvFK0ImtHPBER98utfiFVU3</w:t>
      </w:r>
    </w:p>
    <w:p>
      <w:pPr>
        <w:pStyle w:val="PreformattedText"/>
        <w:bidi w:val="0"/>
        <w:spacing w:before="0" w:after="0"/>
        <w:jc w:val="left"/>
        <w:rPr/>
      </w:pPr>
      <w:r>
        <w:rPr/>
        <w:t>+HSvx2eTF9SDJU+Kn9KCT3havNLWwWccPZ6cFa+Ms3xVvCJlgk94bvjgM44ePxXxwUW+Hj+d8F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2fc4DOOEz64gWnAT2bc8DOOHj8RM8FNLAN+MuOujs90/54cP6muetDxafGTKS+8yNfjJ3OOeo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TObM6fixl1QPcT4wfTXHKyYInx48mePUM71PjR329ImvjR1I3vJptwo/k3AmkjgE/Ensnk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/GiKPcGwN+BHCsYJhr0BL8ud+gTD3oSX5E51gmFvwktypyDr46VDLoezuNbD9+fCifN+V8YPcr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34fuD2fjpZ2vjh/els0ZXxPfU7oS2dfHdyWj1SXqeEV+Jh1+cpOcZ8bX4wPYkPc+IF0cAVu6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XB8yPuo9O0vRnPWn8bnabtzfg2il/m0Yna3gIP5zCequ0t8OyEyxPRLfBwDOSJnrwV3uozJ8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zwF/wFf8Ff8Bf8BX/BX/AX/AX/+cP/P7WefbjuL7eFAAAAAElFTkSuQmCCAEkARgAAAB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OAEFA8v+hAE4AAAAfAEMAYQByAGEAdAB0AGUAcgBlACAAcA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YAaQBuAGkAdABvACAAcABhAHIAYQBnAHIAYQBmAG8AAAAAAAAAAAAAAAAANAD+TwEA8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wBOAG8AcgBtAGEAbAAyAAAADwAPAAMkAxGExf7/AAAEAAIAAA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ghZ/y+U9oEKuRCAArJ7PZMAAAAKABAAARAAAAAQAAAJAAAAACAAAAmAAAAAMAAADE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AAAAFAAAA7AAAAAcAAAD4AAAACAAAAAwBAAAJAAAAKAEAABIAAAA0AQAACgAAAFABAAA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AAAwAAABoAQAADQAAAHQBAAAOAAAAgAEAAA8AAACIAQAAEAAAAJABAAATAAAAmAEAAAIAA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HgAAACIAAABSSVNQT1NUQSBBRCCTQUxURVJOQVRJVkEgR0lPVkFOSZQAb3MeAAAAAQAAA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1AeAAAAFAAAAEluZy4gRW5uaW8gWmFuZG9uYWkAHgAAAAEAAAAAbmcuHgAAAAsAAABOb3JtYWwu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0AFoeAAAAFAAAAEluZy4gRW5uaW8gWmFuZG9uYWkAHgAAAAIAAAA5AGcuHgAAABMAAABNaW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3NvZnQgV29yZCA4LjAAAEAAAAAASos2AwAAAEAAAAAA3OIafau/AUAAAAAABtGceau/AU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Y+fau/AQMAAAABAAAAAwAAAAEBAAADAAAAvAUAAAM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hy8Td/wVuNPw0B+W/gdSTjQKvhSLj/RF4oOv</w:t>
      </w:r>
    </w:p>
    <w:p>
      <w:pPr>
        <w:pStyle w:val="PreformattedText"/>
        <w:bidi w:val="0"/>
        <w:spacing w:before="0" w:after="0"/>
        <w:jc w:val="left"/>
        <w:rPr/>
      </w:pPr>
      <w:r>
        <w:rPr/>
        <w:t>r1iG5O7fkVTfgECBsdDje7FTZD8iYfAw6VnhYwl/12U1Ttp0PmzJjG+YCjNcQZI0TXzd4b84xe+F</w:t>
      </w:r>
    </w:p>
    <w:p>
      <w:pPr>
        <w:pStyle w:val="PreformattedText"/>
        <w:bidi w:val="0"/>
        <w:spacing w:before="0" w:after="0"/>
        <w:jc w:val="left"/>
        <w:rPr/>
      </w:pPr>
      <w:r>
        <w:rPr/>
        <w:t>C7RJmhT9sjUeFJ5Bi5KuUDM8SAJuicfSu6nQ03zx7RVcZpBX0hWqpK+9yLM6tG4WCn/cYHhYX64I</w:t>
      </w:r>
    </w:p>
    <w:p>
      <w:pPr>
        <w:pStyle w:val="PreformattedText"/>
        <w:bidi w:val="0"/>
        <w:spacing w:before="0" w:after="0"/>
        <w:jc w:val="left"/>
        <w:rPr/>
      </w:pPr>
      <w:r>
        <w:rPr/>
        <w:t>w7cYvhUt1iS1H549QwUPS6olU4DL7jNwUIqM52p9XKX9k9Omdpwp7JKDuOQju4zY2Swdnr+6g48N</w:t>
      </w:r>
    </w:p>
    <w:p>
      <w:pPr>
        <w:pStyle w:val="PreformattedText"/>
        <w:bidi w:val="0"/>
        <w:spacing w:before="0" w:after="0"/>
        <w:jc w:val="left"/>
        <w:rPr/>
      </w:pPr>
      <w:r>
        <w:rPr/>
        <w:t>cqli9xKX2XDvC/DMKzDFF7CiW2bQrEV33de7sf9a5HwuPPEZgs9JE9F3RvgX1/DZKX5XtF54ZmgM</w:t>
      </w:r>
    </w:p>
    <w:p>
      <w:pPr>
        <w:pStyle w:val="PreformattedText"/>
        <w:bidi w:val="0"/>
        <w:spacing w:before="0" w:after="0"/>
        <w:jc w:val="left"/>
        <w:rPr/>
      </w:pPr>
      <w:r>
        <w:rPr/>
        <w:t>D/Wu+96WwnuRANe9vwY36GDI8Y62y6WXtNmE8XI9xjNNGxTQnD55wDOvP+CLAwx/Cc/qmh+kB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kYLH1ODWsXxKeghh+4MRIHnaW97Fn9O+ZUXvu5Etygs5q6mr5TJjlUVnKUNx0ex5AcWsGLjha8I</w:t>
      </w:r>
    </w:p>
    <w:p>
      <w:pPr>
        <w:pStyle w:val="PreformattedText"/>
        <w:bidi w:val="0"/>
        <w:spacing w:before="0" w:after="0"/>
        <w:jc w:val="left"/>
        <w:rPr/>
      </w:pPr>
      <w:r>
        <w:rPr/>
        <w:t>w/ed5ln3o0o27EQadiYam3tYeEUfcCIaqpKlgTtePMu+0zBTAfpfHcfgTanfJi3Pr8zzWk/xlO2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rjL8ReDqpVu8m3dYIlqlf8tt39uDw5Nzxwh/U62sM/zHgv5BAyxZPQBlinwLFt340jO3Ophrw</w:t>
      </w:r>
    </w:p>
    <w:p>
      <w:pPr>
        <w:pStyle w:val="PreformattedText"/>
        <w:bidi w:val="0"/>
        <w:spacing w:before="0" w:after="0"/>
        <w:jc w:val="left"/>
        <w:rPr/>
      </w:pPr>
      <w:r>
        <w:rPr/>
        <w:t>2gzyaNlN8GyYZ3BRWk/6zLcfgirIjpEBtb96r1NBhsjQAPjeKcZmGP5dAt+PYGTu2HBjR2Ol8AR4</w:t>
      </w:r>
    </w:p>
    <w:p>
      <w:pPr>
        <w:pStyle w:val="PreformattedText"/>
        <w:bidi w:val="0"/>
        <w:spacing w:before="0" w:after="0"/>
        <w:jc w:val="left"/>
        <w:rPr/>
      </w:pPr>
      <w:r>
        <w:rPr/>
        <w:t>hwmA777az1plv3cOOln05Suq5TYxc8DBsmeRQf/jDr4+LnY5vuu1A77vxzDC4XzjbVYn3Nyi5Gt+</w:t>
      </w:r>
    </w:p>
    <w:p>
      <w:pPr>
        <w:pStyle w:val="PreformattedText"/>
        <w:bidi w:val="0"/>
        <w:spacing w:before="0" w:after="0"/>
        <w:jc w:val="left"/>
        <w:rPr/>
      </w:pPr>
      <w:r>
        <w:rPr/>
        <w:t>7i/rqb0rou8OU8ei2b2QCmra4asOz06mFQndgwAABblJREFUoJImJwXhawXbhIpdOP+Tx3f1/b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r32F7f2nVG3aALyM4MIJKHrZQlMM0DOF1Ozb8+sHa34dz7TtFqXdNVh90IxsaH1KKs5yXOVyJ</w:t>
      </w:r>
    </w:p>
    <w:p>
      <w:pPr>
        <w:pStyle w:val="PreformattedText"/>
        <w:bidi w:val="0"/>
        <w:spacing w:before="0" w:after="0"/>
        <w:jc w:val="left"/>
        <w:rPr/>
      </w:pPr>
      <w:r>
        <w:rPr/>
        <w:t>nctI76hKcnFezAQ/NfCN+N6Z27sm+9O8+5UWsKfYmXXsVEpYxWCnVVTjaWoRvrvxPmSo2uQidK3D</w:t>
      </w:r>
    </w:p>
    <w:p>
      <w:pPr>
        <w:pStyle w:val="PreformattedText"/>
        <w:bidi w:val="0"/>
        <w:spacing w:before="0" w:after="0"/>
        <w:jc w:val="left"/>
        <w:rPr/>
      </w:pPr>
      <w:r>
        <w:rPr/>
        <w:t>1yyUFY5t4F7VLb0JFuRK/PEjI5Lhk0qEzvXrgkMoGRt/BdzEVj7yfDF+kBhdLEHJ+lo0sywJhbVG</w:t>
      </w:r>
    </w:p>
    <w:p>
      <w:pPr>
        <w:pStyle w:val="PreformattedText"/>
        <w:bidi w:val="0"/>
        <w:spacing w:before="0" w:after="0"/>
        <w:jc w:val="left"/>
        <w:rPr/>
      </w:pPr>
      <w:r>
        <w:rPr/>
        <w:t>JcfX9gLAFT9MVrn4C/r77Hn20n2jwY2mA2mnZdAUujMgoKV/zehvI9eXyjeQ11zxg5IqhjvTLlj3</w:t>
      </w:r>
    </w:p>
    <w:p>
      <w:pPr>
        <w:pStyle w:val="PreformattedText"/>
        <w:bidi w:val="0"/>
        <w:spacing w:before="0" w:after="0"/>
        <w:jc w:val="left"/>
        <w:rPr/>
      </w:pPr>
      <w:r>
        <w:rPr/>
        <w:t>j564x8+54oeHJXY7VrzJf0nxH7mHrhrOw1XKICV5sG6bi6X0V//ztQXB/a54STHnXSmSsgC6Z2Vz</w:t>
      </w:r>
    </w:p>
    <w:p>
      <w:pPr>
        <w:pStyle w:val="PreformattedText"/>
        <w:bidi w:val="0"/>
        <w:spacing w:before="0" w:after="0"/>
        <w:jc w:val="left"/>
        <w:rPr/>
      </w:pPr>
      <w:r>
        <w:rPr/>
        <w:t>xUtmCTtKur7yyo7iiJctYhayXWzWxMsGcw3KVUTWxMtuyIaLmnPhmRjf+GXGccSPPl6xSWxN/Fg5</w:t>
      </w:r>
    </w:p>
    <w:p>
      <w:pPr>
        <w:pStyle w:val="PreformattedText"/>
        <w:bidi w:val="0"/>
        <w:spacing w:before="0" w:after="0"/>
        <w:jc w:val="left"/>
        <w:rPr/>
      </w:pPr>
      <w:r>
        <w:rPr/>
        <w:t>iqIveeYF8sKzsiYeWbVbE49MKivisfXqFfFYsIBXghA3PBapsWLtsTiVFfFYkNCKeGzBdkU8FiDm</w:t>
      </w:r>
    </w:p>
    <w:p>
      <w:pPr>
        <w:pStyle w:val="PreformattedText"/>
        <w:bidi w:val="0"/>
        <w:spacing w:before="0" w:after="0"/>
        <w:jc w:val="left"/>
        <w:rPr/>
      </w:pPr>
      <w:r>
        <w:rPr/>
        <w:t>hZ8+TT0eixVYsfZYpIRf7Sdf1uOx0Mj18Pi5zOvhyVnxaICWX9dzwaPRcSviMwyPvWhbnBofDcxc</w:t>
      </w:r>
    </w:p>
    <w:p>
      <w:pPr>
        <w:pStyle w:val="PreformattedText"/>
        <w:bidi w:val="0"/>
        <w:spacing w:before="0" w:after="0"/>
        <w:jc w:val="left"/>
        <w:rPr/>
      </w:pPr>
      <w:r>
        <w:rPr/>
        <w:t>D69EeqyLR4NyvXJSOeHRACk/PHHAo9Fpfo3vgkfD0dfDo86T1RofDwu94BeX6Syiw+Mhwavh8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9fAoaDU8Hou/Ht7h1RPg0QlvPTwelOqHnwhSHR7fBOOFn+rOn2E8Hg/thyf2eDwa3DPn8xuDxz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cfmPw+ErRWviZTSir4Qn6stepPg74mQ1IDwWfnhU/s/ftoeAz9GWvA6Uc8DPbLh8KHn/ZN8+/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XNB8KfmaEXfBnxN+thJ/Zar8WfqaV18LPbPp0yb5wAvwDqf0M52Hjfc928cT7nu1ii59Jr/JA</w:t>
      </w:r>
    </w:p>
    <w:p>
      <w:pPr>
        <w:pStyle w:val="PreformattedText"/>
        <w:bidi w:val="0"/>
        <w:spacing w:before="0" w:after="0"/>
        <w:jc w:val="left"/>
        <w:rPr/>
      </w:pPr>
      <w:r>
        <w:rPr/>
        <w:t>8DjH55z2C/6Ct8HPcFar/XnxMxzPY/y88ekFf8GfFj/Txb2PlHoz8DNRiQ8EP9P47skd30j8TOMH</w:t>
      </w:r>
    </w:p>
    <w:p>
      <w:pPr>
        <w:pStyle w:val="PreformattedText"/>
        <w:bidi w:val="0"/>
        <w:spacing w:before="0" w:after="0"/>
        <w:jc w:val="left"/>
        <w:rPr/>
      </w:pPr>
      <w:r>
        <w:rPr/>
        <w:t>XUvR1f6C/8zhg3qUL/g3Ch/Uoa3DZ+fFp+jLQZ2aGvzMUs5a+JnGD+racW/8B4KfefbuacyX4Wdq</w:t>
      </w:r>
    </w:p>
    <w:p>
      <w:pPr>
        <w:pStyle w:val="PreformattedText"/>
        <w:bidi w:val="0"/>
        <w:spacing w:before="0" w:after="0"/>
        <w:jc w:val="left"/>
        <w:rPr/>
      </w:pPr>
      <w:r>
        <w:rPr/>
        <w:t>H9S186bhXZMpB8afu/bkgj8fHn31oeDDmvfO7gXvA6vfaHxY+/pNw4e1sT7DeHRyWQ2Pz21hjZwL</w:t>
      </w:r>
    </w:p>
    <w:p>
      <w:pPr>
        <w:pStyle w:val="PreformattedText"/>
        <w:bidi w:val="0"/>
        <w:spacing w:before="0" w:after="0"/>
        <w:jc w:val="left"/>
        <w:rPr/>
      </w:pPr>
      <w:r>
        <w:rPr/>
        <w:t>3gkf1sp40/BBgwfc8WGtDOc13KDL5+4L6GfGh9WznfHkrPjAiu5nGI9JmLBrmO749CHjA6t6n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4YWNdyDZY8M34mdvdziMe2oARW9VxDxN2P51uMr5DXAqt6rnj3sxGX4zP1tcCqnnZjDIIP6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gfWtRy3BQX26LriQ2sb2h1pCF596XR4ory04DzczxM+Ww+PjLKwcSPu+MB0R3zo6d5xH27o6V6L</w:t>
      </w:r>
    </w:p>
    <w:p>
      <w:pPr>
        <w:pStyle w:val="PreformattedText"/>
        <w:bidi w:val="0"/>
        <w:spacing w:before="0" w:after="0"/>
        <w:jc w:val="left"/>
        <w:rPr/>
      </w:pPr>
      <w:r>
        <w:rPr/>
        <w:t>V+eX0NO9Iz70dO+4AT70dO+IDz3favFqRzszPvR8q8UrQia0c8ERH3y61+IVVTf4dK/HZ5MX1I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4qf0oJPeFq80tbBZxw9npwVr4yzfFW8ImWCT3hu+OAzjh4/FfHBRb4eP53wV8ZPZ9zgM44TP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PZtzwM44ePxEzwU0sA34y466Oz3T/nhw/qa560PFp8ZMpL7zI1+Mnc456hvhp8RM5szp+LGXV</w:t>
      </w:r>
    </w:p>
    <w:p>
      <w:pPr>
        <w:pStyle w:val="PreformattedText"/>
        <w:bidi w:val="0"/>
        <w:spacing w:before="0" w:after="0"/>
        <w:jc w:val="left"/>
        <w:rPr/>
      </w:pPr>
      <w:r>
        <w:rPr/>
        <w:t>A9xPjB9NccrJgifHjyZ49QzvU+NHfb0ia+NHUje8mm3Cj+TcCaSOAT8SeyeQOgb8aIo9wbA34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gmGvQEvy536BMPehJfkTnWCYW/CS3KnIOvjpUMuh7O41sP358KJ835Xxg9yvj5Fxzfh+4PZ+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+OH96WzRlfE99TuhLZ18d3JaPVJep4RX4mHX5yk5xnxtfjA9iQ9z4gXRwBW7qexhcHzI+6j07S9</w:t>
      </w:r>
    </w:p>
    <w:p>
      <w:pPr>
        <w:pStyle w:val="PreformattedText"/>
        <w:bidi w:val="0"/>
        <w:spacing w:before="0" w:after="0"/>
        <w:jc w:val="left"/>
        <w:rPr/>
      </w:pPr>
      <w:r>
        <w:rPr/>
        <w:t>Gc9afxudpu3N+DaKX+bRidreAg/nMJ6q7S3w7ITLE9Et8HAM5ImevBXe6jMnxJ+wXPAX/AV/wV/w</w:t>
      </w:r>
    </w:p>
    <w:p>
      <w:pPr>
        <w:pStyle w:val="PreformattedText"/>
        <w:bidi w:val="0"/>
        <w:spacing w:before="0" w:after="0"/>
        <w:jc w:val="left"/>
        <w:rPr/>
      </w:pPr>
      <w:r>
        <w:rPr/>
        <w:t>F/wFf8Ff8Bf8Bf/5w/8/tZ59uO4vt4UAAAAASUVORK5CYI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7/AAAEAAIAAAAAAAAAAAAAAAAAAAAAAAIAAAAC1c3V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bEJOXCAArLPmuRAAAAAXVzdWcLhsQk5cIACss+a5cAQAAGAEAAAwAAAABAAAAaAAAAA8AA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QAAAIwAAAAGAAAAlAAAABEAAACcAAAAFwAAAKQAAAALAAAArAAAABAAAAC0AAAAEwAAAL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AAAxAAAAA0AAADMAAAADAAAAPoAAAACAAAA5AQAAB4AAAAUAAAASW5nLiBFbm5pbyBaY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haQADAAAADAAAAAMAAAACAAAAAwAAAAoHAAADAAAAsw0IAAsAAAAAAAAACwAAAAAAAAA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sAAAAAAAAAHhAAAAEAAAAiAAAAUklTUE9TVEEgQUQgk0FMVEVSTkFUSVZBIEdJT1ZBTkm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QAAACAAAAHgAAAAYAAABUaXRsZQADAAAAAQAAABwBAAAEAAAAAAAAACgAAAABAAAAUg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AAAAAwAAALIAAAACAAAAAgAAAAoAAABfUElEX0dVSUQAAwAAAAwAAABfUElEX0hMSU5LU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5AQAAEEAAABOAAAAewBDAEYANQA3ADEAMAA1AEYALQAxADcANgA1AC0AMQAxAEQANAAt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xADgALQAwADAAMAAwADEAQwAwADkAMwAyADYANwB9AAAAAABBAAAAYAAAAAYAAAADAAAAY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QKgAAAwAAAAEEAAADAAAAAQAAAB8AAAAUAAAARABPAEMAXABWAEEAUgBJAEUAX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UALgBUAEkARgAAAB8AAAABAAAAAAAAAAAAEgAAADQBAAAKAAAAUAEAAAsAAABcAQAA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BAAANAAAAdAEAAA4AAACAAQAADwAAAIgBAAAQAAAAkAEAABMAAACYAQAAAgAAAOQE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AAFJJU1BPU1RBIEFEIJNBTFRFUk5BVElWQSBHSU9WQU5JlABvcx4AAAABAAAAAElTUB4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W5nLiBFbm5pbyBaYW5kb25haQAeAAAAAQAAAABuZy4eAAAACwAAAE5vcm1hbC5kb3QAWh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AAAASW5nLiBFbm5pbyBaYW5kb25haQAeAAAAAgAAADkAZy4eAAAAEwAAAE1pY3Jvc29mdCBX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kIDguMAAAQAAAAABKizYDAAAAQAAAAADc4hp9q78BQAAAAAAG0Zx5q78BQAAAAAAipj59q7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EAAAADAAAAAQEAAAMAAAC8BQAAA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IwQAAEUEAADpBAAAGAoAAG4WAABSGQAADhwAAIw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OHwAAECAAABIgAAAYIAAAGiAAAFYlAABYJQAAECYAABImAAAYJgAAGiYAAFYpAABYKQAAE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qAAAYKgAAGioAAAD9AP39/f399P3vAP399P3qAP399P3lAP0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kDakJOAABVCAEJA2ohJwAAVQgBCQNqAAAAAFUI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BDShgAVQgBbUgABARDShgAGQAEAAAjBAAARQQAAOkEAAAYCgAAbhYAAFIZAAAOHAAAjB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4fAAAQIAAAEiAAABggAAAaIAAAViUAAFglAAAQJgAAEiYAABgmAAAaJgAAAP0A/f39/f30/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0/eoA/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kDaiEnAABVCAEJA2oAAAAAVQgBE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NKGABVCAFtSAAEBENKGAATuB8AAOYfAAAUIAAAFiAAABggAAAaIAAAVCUAAFYlAACOJ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UAALglAADmJQAAFCYAABYmAAAYJgAAGiYAAPkAAAAAAAAAAAAAAAD3AAAAAAAAAAAAAAAA9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cAAAAAAAAAAAAAAAD5AAAAAAAAAAAAAAAA5AAAAAAAAAAAAAAAAN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eAAAAAAAAAAAAAAAA3gAAAAAAAAAAAAAAAPkAAAAAAAAAAAAAAAD5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AAAAAAAAAAAAAAPcAAAAAAAAAAAAAAAD3AAAAAAAAAAAAAAAA+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gAAAyQDEmRoAQEAABIAAAMkAwomAAtGAQAPhKoBEYRW/hJkaAEBAA3GBwFoAQG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AAQAABgAAAyQDEmTgAQEAAA9OAEUAQwBFAFMAUwBJAFQAQQBOAE8AQQBHACAAZQBkACAAa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sAGEAdABpAHYAaQAgAHAAcgBvAHYAZQBuAHQAaQAgAG4AbwBuACAAcwBhAHIAZQBi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G8AIABjAGUAcgB0AGEAbQBlAG4AdABlACAAcwB1AGYAZgBpAGMAaQBlAG4AdABpACAAc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BsAGEAIABzAG8AcAByAGEAdgB2AGkAdgBlAG4AegBhACAAZABlAGwAbABvACAAc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G8ALgBpAGMAaABlACAAcAByAG8AbQBvAHMAcwBlACAAZABhAGwAbAAZIEEALABpACAAY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IABjAG8AcgByAGkAcwBwAGUAdAB0AGkAdgBpACAAcwBvAG4AbwAgAHMAdABhAHQAaQA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MAbwBsAGEAdABpAA0ADQAIAEkAIABjAG8AbQBwAG8AbgBlAG4AdABpACAAZABlAGw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UAZABpAG8AOgANAA0AaQBuAGcALgAgAEUAbgBuAGkAbwAgAFoAYQBuAGQAbw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NAGEAcgBjAGgALgAgAFIAZQBuAHoAbwAgAE0AaQBjAGgAZQBsAGUAdAB0AGkADQBnAGU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IABSAGUAbQBvACAAQwByAGEAbQBlAHIAbwB0AHQAaQABAA0ADQANAA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EgAQAAoAAQBbAA8AAgAAAAAAAAAmAABA8f8CACYAAAAHAE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GUAAAACAAAABABtSBAEMgABYAEAAgAyAAAACABUAGkAdABvAGwAbwAgADEAAAAI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QBQCYABwA1CIFDShwAAAAAAAAAAAAAAAAAAAAAAABOAEFA8v+hAE4AAAAfAEMAYQByAGE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lACAAcAByAGUAZABlAGYAaQBuAGkAdABvACAAcABhAHIAYQBnAHIAYQBmAG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NAD+TwEA8gA0AAAABwBOAG8AcgBtAGEAbAAyAAAADwAPAAMkAxGExQISZOABAQAAB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gAAAAAAAMAAAD6BgAAAQAAAAAAAAAAAP////8CBAAAAAAAAP/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wAAAAYAAAAAAAAAAAj//wAAAAAAAAAA+gYAAAgAABYAAAgA/////wAAAAAiAAAAI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AADrAAAAIQEAACIBAAC6AQAARQMAAK4EAADDBQAAlgYAAJcGAACzBgAAtAYAAMgGAADf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QYAAPcGAAD7BgAACAAAAAEAAAAAAAAAAIAAAACAmAAAAAAAAAAAAAAAAIAAAACAm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AAACAmAAAAA8AAAAAAAAAAIAAAACAmAAAAAAAAAAAAAAAAIAAAACAm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AAACAnkAAAAAAAAAAAAAAAIAAAACAmAABIAAAAAAAAAAAAIAAAACAmAABIAAAAAAAAAAAA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mAABIAAAAAAAAAAAAIAAAACAmAABIAAAAAAAAAAAAIAAAACAmAAAAAAAAAAAAAAAAI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AAAAAAAAAAAAAAIAAAACAmgAAAAAAAAAAAAAAAIAAAACAmAAAAAAAAAAAAAAAAIAAAACA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IAAAACAmAAAAAAAAAAAAAAAAIAAAACAmgAAAAAAAAAAAAAAAIAAAACAm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IAAAACAAAQAABomAAAIAAAAAAQAALgfAAAaJgAACQAAABEAAAAABAAAGAoAAAo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AAAAHAFUAbgBrAG4AbwB3AG4AEwBJAG4AZwAuACAARQBuAG4AaQBvACAAWgBhAG4AZ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pAA8AAPA4AAAAAAAG8BgAAAACCAAAAgAAAAIAAAABAAAAAQAAAAMAAABAAB7xEAAAAP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gICAAPcAABAADwAC8AYBAAAQAAjwCAAAAAIAAAACBAAADwAD8KQAAAAPAATwKAAAAAEAC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ACvAIAAAAAAQAAAUAAAAPAATwbAAAAKIMCvAIAAAAAgQAA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DAAvwMAAAAIAAAAABAIEAAAAAAIIAAAAAAIMAAAAAAIQAAAAAAIoAAgQAAL8BAAAQAP8B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PAEAAAAAAAAAAAAEfAEAAAAEQAAAAAADfAEAAAAAAABAA8ABPBCAAAAEgAK8AgAAAAB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AAFMAC/AeAAAAvwEAABAAywEAAAAA/wEAAAgABAMJAAAAPwMBAAEAAAAR8AQAAAABAAAAl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AAACBAAAigoAAOwAAADVFQAA/goAAHQAAQAAAAAAAADkAAAA6AAAAPUAAAD+AAAA0AEAAN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AgAAMgIAAEICAABGAgAA6gYAAPQGAAD1BgAA+wYAAAcAHAAHABwABwAc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wD//xQAAAATAEkAbgBnAC4AIABFAG4AbgBpAG8AIABaAGEAbgBkAG8AbgBhAGkAMwBD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UAEUATQBQAFwAUwBhAGwAdgBhAHQAYQBnAGcAaQBvACAAYQB1AHQAbwBtAGEAdABpAGMAb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AgACAAIABSAEkAUwBQAE8AUwBUAEEAIABBAEQALgBhAHMAZAATAEkAbgBnAC4AIABF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pAG8AIABaAGEAbgBkAG8AbgBhAGkAMwBDADoAXABUAEUATQBQAFwAUwBhAGwAdgBhAHQ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vACAAYQB1AHQAbwBtAGEAdABpAGMAbwAgAGQAaQAgACAAIABSAEkAUwBQAE8AUwBU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EQALgBhAHMAZAATAEkAbgBnAC4AIABFAG4AbgBpAG8AIABaAGEAbgBkAG8AbgBhAGkAK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ABBAHIAYwBXAG8AcgBkAFwAUgBpAHMAcABvAHMAdABhAEEAbAB0AGUAcgBuAGEAdABp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HAGkAbwB2AGEAbgBpAC4AZABvAGMAEwBJAG4AZwAuACAARQBuAG4AaQBvACAAWgBh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pACkARwA6AFwAQQByAGMAVwBvAHIAZABcAFIAaQBzAHAAbwBzAHQAYQBBAGwAd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hAHQAaQB2AGEARwBpAG8AdgBhAG4AaQAuAGQAbwBjABMASQBuAGcALgAgAEUAbgBuAGkAb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AYQBuAGQAbwBuAGEAaQApAEcAOgBcAEEAcgBjAFcAbwByAGQAXABSAGkAcwBwAG8Ac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sAHQAZQByAG4AYQB0AGkAdgBhAEcAaQBvAHYAYQBuAGkALgBkAG8AYwATAEkAbgBnAC4AI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gBpAG8AIABaAGEAbgBkAG8AbgBhAGkAQgBDADoAXABUAEUATQBQAFwAUwBhAGwAdg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nAGcAaQBvACAAYQB1AHQAbwBtAGEAdABpAGMAbwAgAGQAaQAgACAAIABSAGkAcwBwAG8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QQBsAHQAZQByAG4AYQB0AGkAdgBhAEcAaQBvAHYAYQBuAGkALgBhAHMAZAATAEkAbgBn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FAG4AbgBpAG8AIABaAGEAbgBkAG8AbgBhAGkAKQBHADoAXABBAHIAYwBXAG8AcgBkAFwAU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vAHMAdABhAEEAbAB0AGUAcgBuAGEAdABpAHYAYQBHAGkAbwB2AGEAbgBpAC4AZ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JAG4AZwAuACAARQBuAG4AaQBvACAAWgBhAG4AZABvAG4AYQBpACkARwA6AFwAQQByAGMAV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cAFIAaQBzAHAAbwBzAHQAYQBBAGwAdABlAHIAbgBhAHQAaQB2AGEARwBpAG8Adg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uAGQAbwBjABMASQBuAGcALgAgAEUAbgBuAGkAbwAgAFoAYQBuAGQAbwBuAGEAaQApAEcAO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cgBjAFcAbwByAGQAXABSAGkAcwBwAG8AcwB0AGEAQQBsAHQAZQByAG4AYQB0AGkAdgBh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YAYQBuAGkALgBkAG8AYwATAEkAbgBnAC4AIABFAG4AbgBpAG8AIABaAGEAbgBkAG8Ab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KQBHADoAXABBAHIAYwBXAG8AcgBkAFwAUgBpAHMAcABvAHMAdABhAEEAbAB0AGUAcg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HYAYQBHAGkAbwB2AGEAbgBpAC4AZABvAGMAAQAQcGsNAQAQBP8P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AAABcAAAAAAAAAAAAAAAAAAAAAAAAACxAAAA+EaAERhJj+FcYFAAFoAQZPSgEAUUoBAG8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t/ABAAAAEHBrDQAAAAAAAAAAAAAAAP///////wEAAAAAAP9AAQIBAAAAAAACAAAASDSi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AAAAAAAAAAAAAAARYACiYAC0YAABJk4AEBABXGBgE/hD+EAAIgAgAAAAAAACM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AAAACIBAAA0AwAANQMAAN8DAADgAwAATgQAAHQEAAB+BAAAoAQAAK0EAACuBAAAYAUAAHQ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DBQAAQAYAAEEGAABCBgAAQwYAAFUGAABaBgAAWwYAAGEGAABqBgAAlQYAAJYGAACXBgAAm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GAACxBgAAswYAALQGAADHBgAAyAYAAN4GAADfBgAA9AYAAPUGAAD2BgAA9wYAAPgGAAD5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gYAAIAAAAgAQAAAgQAAJAAAAACBAFQIAEAAAIAAhAgAQAAAgABACgBAAACBABYkAAAAAIAAZ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AgQAYJAAAAACBALwPAEAAAIEAGiQAAAAAgQBmJAAAAACBAHokAAAAAIEAviQAAAAAgACaE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BAJwQAEAAAIEA2CQAAAAAgAAoEgBAAACBAMYSAEAAAIEAACUAAAAAgQDAEwBAAACBAAI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ABCUAAAAAgQAoJQAAAACBADIlAAAAAIEANCUAAAAAgQBAJQAAAACBANgTAEAAAIAAUi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UJQAAAACBAFYlAAAAAIEAWCUAAAAAgQBcJQAAAACAAIolAAAAAIAAjiUAAAAAgQCQJ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YlAAAAAIEAuCUAAAAAgADkJQAAAACBAOYlAAAAAIAALhQAQAEAgQAQJgAAAACAABImAAAAA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AAAAAgAAWJgAAAACAAC4UAEABAAMAAABHFpABAAACAgYDBQQFAgMEhw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8AAAAAAAAAVABpAG0AZQBzACAATgBlAHcAIABSAG8AbQBhAG4AAAA1FpABAgAFBQECAQcGAgU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AAAAAAAAAAAAAAIAAAAAAUwB5AG0AYgBvAGwAAAAzJpABAAACCwYEAgICAgIEh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J8AAAAAAAAAQQByAGkAYQBsAAAAIgAEAHEIiBgAAMQCAAAbAQAAAAAJq0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qtEpiGrRKYIABYAAAABAQAAvAUAAAEAAgAAAAQAAxAMAAAAAAAAAAAAAAABAAE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k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KUGwAe0ALQAgAASMAAAEAAZAGQAA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gc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D//xIAAAAAAAAAIQBSAEkAUwBQAE8AUwBUAEEAIABBAEQAI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ATABUAEUAUgBOAEEAVABJAFYAQQAgAEcASQBPAFYAQQBOAEkAHSAAAAAAAAATAEkAbgBn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FAG4AbgBpAG8AIABaAGEAbgBkAG8AbgBhAGkAEwBJAG4AZwAuACAARQBuAG4AaQBvACAAW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G4AYQBp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7KXBAEkAEAQAAFwQvwAAAAAAABAAAAAAAAQAABgKAAAOAGJqYmqys7Kz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EAQWAAAoAADQ2QEA0NkBAPUGAAAAAAAAAAAAAAAAA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8PAAAAAAAAAAAA//8PAAAAAAAAAAAA//8PAAAAAAAAAAAAAAAAAAAAAABd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4BAAAOAQAAAAAAAA4BAAAAAAAAXgEAAAAAAABeAQAAAAAAAF4BAAAUAAAAAAA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gDAAAAAAAAGAMAAAAAAAAYAwAAAAAAABgDAAAMAAAAJAMAABQAAAByAQAAAAAA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2AAAAggMAAAAAAACCAwAAAAAAAIIDAAAAAAAAggMAAAAAAACCAwAAAAAAAPMEAAAAAAAA8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zBAAAAAAAAPwKAAACAAAA/goAAAAAAAD+CgAAAAAAAP4KAAAAAAAA/goAAAAAAAD+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4KAAAkAAAAFg4AAPQBAAAKEAAAuAAAACILAAA+AgAAAAAAAAAAAAAAAAAAAAAAAF4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8wQAAAAAAAAAAAAAAAAAAAAAAAAAAAAA0QQAACIAAADzBAAAAAAAAPMEAAAAAAAA8w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CwAAAAAAAEsFAAAAAAAADgEAAAAAAAAOAQAAAAAAAIIDAAAAAAAAAAAAAAAAAACCAwAAT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DAAA+AAAASwUAAAAAAABLBQAAAAAAAEsFAAAAAAAA8wQAAFgAAAAOAQAAOAAAAII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gEAAAAAAACCAwAAAAAAAPwKAAAAAAAAAAAAAAAAAAAAAAAAAAAAAHIBAAAAAAAAcgEAAAAA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4BAAAAAAAADgEAAAAAAAAOAQAAAAAAAPMEAAAAAAAA/AoAAAAAAABLBQAAOAUAAEs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woAAB4AAADcCgAAGAAAAEYBAAAYAAAAXg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wKAAAAAAAAggMAAAAAAAA4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FCqxiJ9q78BcgEAAKYBAAAYAwAAAAAAAEsFAAAAAAAA9AoAAAg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FIAbwBvAHQAIABFAG4AdAByAHkAAAAAAAAAAAA1AAAAjwJFAAAAAACAzRwAuAA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eAAICUwCVAAAACAAWAAUB//////////8DAAAABgkCAAAAAADAAAAAAAAARgAAAAAAHUS3eau/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wyCJ9q78BbgAAAIAPAAAAAAAARABhAHQAYQAAAGUAAAAAAAAAAAAAAAAAAAAAAAEAAAAgG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AAAEAAAAAAAAA//8AAAAAAAAAAAAAAAAAAAoAAgH/////BgAAAP////9UYAVI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Qk4AAAAAAABXAG8AcgBkAEQAbwBjAHUAbQ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YABgAAAAAAAAAAAAAAAAAAAAAAAAAAAABFEAAFoAAAAOAAAAGgACAQcAAAD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DQACAGgAAAAAKAAAwMDAwAUAUw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eQBJAG4AZgBvAHIAbQBhAHQAaQBvAG4AAAAAAAAAAAAAAAAAAAAAAAAAAAAAAAAA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gAAAAQAAAD/////AAAAAAAAAAAAAAAAAAAAAAAAAAAAAAAAAAAAAAAAAAAAAAAACgAAAN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gAAAADAAAABAAAAAUAAAAGAAAABwAAAFsAAAAJAAAAEQAAAAsAAAAOAAAAD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AAAAPAAAAPAAAABoAAAASAAAAEwAAABQAAAAVAAAAFgAAABcAAAAYAAAAGQAAABw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AAB0AAAAeAAAAHwAAACAAAAAhAAAADAAAAP///////////////////////////////ykAA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KwAAACwAAAAuAAAA/////y8AAAAyAAAA//////////83AAAANAAAADUAAAA2AAAAcAAA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//OgAAAFMAAAAKAAAAPQAAAD4AAABcAAAA/////0EAAABCAAAAQwAAAEQAAABFAAAA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AABIAAAA/v////////////////////////////////////////////////////////9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AAAFYAAABXAAAA/v///////////////////zsAAABdAAAAXgAAAP7///9gAAAAYQAAAGIAA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AAAAGUAAABmAAAAZwAAAP7///9pAAAAAgAAAGwAAAD9/////v////7///9vAAAAcQAA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zAAAA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8FAEQAbwBjAHUAbQBlAG4AdABTAHUAbQBtAGEAcgB5AEkAbgBmAG8AcgBtAGE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AAAAAAAOAACAf//////////////////AgCw5xYAAAAAAAAAAAABAAAAAgAAAAAAA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B4AgAAAAAAAAEAQwBvAG0AcABPAGIAagAAAAAAAAAAAAAAAADAwMDABgAT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AAAAAAAAAAAAADQAgAAAAAAAAAAAAASAAIB////////////////CQDgAQABD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////38AAAAAAAAAAAAAAAAAAAAAAAAAAGsAAAAAAAAAMABUAGEAYgBsAGUAAAAAAAAAAAByY1dv</w:t>
      </w:r>
    </w:p>
    <w:p>
      <w:pPr>
        <w:pStyle w:val="PreformattedText"/>
        <w:bidi w:val="0"/>
        <w:spacing w:before="0" w:after="0"/>
        <w:jc w:val="left"/>
        <w:rPr/>
      </w:pPr>
      <w:r>
        <w:rPr/>
        <w:t>xAHpAQAADADA2RwAuAAUAP///3////9//3//fwAAAAAAAAAAAAAAAA4AAgD////////////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4ABQAuwEJAAAAAAAAAAAAAAAAAAAAAABfAAAAwhAAAAAAAAAx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AAAAAAAAAAAAAAAAAAAAAAAAAAAAAAAAAAAAAsgEJAAAADACA2hYAuAAUAP///3////9/D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FAAAA/////wAAAAAAAAAAAAAAAAAAAAAAAAAAAAAAAAAAAAAAAAAAAAAAAEAAAACk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UAAEAAAD+////AwAAAAQAAAAFAAAABgAAAAcAAAAIAAAACQAAADwAAAALAAAADAAAAA0A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wAAABAAAAARAAAA/v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z0AAAD+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QD+/wMKAAD/////BgkCAAAAAADAAAAAAAAARhkAAABEb2N1bWVudG8gTWljcm9zb2Z0IFd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QACgAAAE1TV29yZERvYwAQAAAAV29yZC5Eb2N1bWVudC44APQ5sn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+/wAABAACAAAAAAAAAAAAAAAAAAAAAAACAAAAAtXN1ZwuGxCTlwg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z5rkQAAAAF1c3VnC4bEJOXCAArLPmuXAEAABgBAAAMAAAAAQAAAGgAAAAPAAAAcAAAAAU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gAAAJQAAAARAAAAnAAAABcAAACkAAAACwAAAKwAAAAQAAAAtAAAABMAAAC8AAAAFgAAAM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AAAzAAAAAwAAAD6AAAAAgAAAOQEAAAeAAAAFAAAAEluZy4gRW5uaW8gWmFuZG9uYWkA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AAAADAAAAAgAAAAMAAAAKBwAAAwAAALMNCAALAAAAAAAAAAsAAAAAAAAACwAAAAAAAAA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4QAAABAAAAIgAAAFJJU1BPU1RBIEFEIJNBTFRFUk5BVElWQSBHSU9WQU5JlAAME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AAAAGAAAAVGl0bGUAAwAAAAEAAAAcAQAABAAAAAAAAAAoAAAAAQAAAFIAAAACAAAAWgAA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yAAAAAgAAAAIAAAAKAAAAX1BJRF9HVUlEAAMAAAAMAAAAX1BJRF9ITElOS1MAAgAAAOQEA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TgAAAHsAQwBGADUANwAxADAANQBFAC0AMQA3ADYANQAtADEAMQBEADQALQA5ADIAMQA4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AAxAEMAMAA5AP7/AAAEAAIAAAAAAAAAAAAAAAAAAAAAAAEAAADghZ/y+U9oEKuR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7PZMAAAAKABAAARAAAAAQAAAJAAAAACAAAAmAAAAAMAAADEAAAABAAAANAAAAAFAAAA7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4AAAACAAAAAwBAAAJAAAAKAEAABIAAAA0AQAACgAAAFABAAALAAAAXAEAAAwAAABoAQAAD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BAAAOAAAAgAEAAA8AAACIAQAAEAAAAJABAAATAAAAmAEAAAIAAADkBAAAHgAAACIAAABSSVNQ</w:t>
      </w:r>
    </w:p>
    <w:p>
      <w:pPr>
        <w:pStyle w:val="PreformattedText"/>
        <w:bidi w:val="0"/>
        <w:spacing w:before="0" w:after="0"/>
        <w:jc w:val="left"/>
        <w:rPr/>
      </w:pPr>
      <w:r>
        <w:rPr/>
        <w:t>T1NUQSBBRCCTQUxURVJOQVRJVkEgR0lPVkFOSZQAb3MeAAAAAQAAAABJU1AeAAAAFAAAAEluZy4g</w:t>
      </w:r>
    </w:p>
    <w:p>
      <w:pPr>
        <w:pStyle w:val="PreformattedText"/>
        <w:bidi w:val="0"/>
        <w:spacing w:before="0" w:after="0"/>
        <w:jc w:val="left"/>
        <w:rPr/>
      </w:pPr>
      <w:r>
        <w:rPr/>
        <w:t>RW5uaW8gWmFuZG9uYWkAHgAAAAEAAAAAbmcuHgAAAAsAAABOb3JtYWwuZG90AFoeAAAAFAAAA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y4gRW5uaW8gWmFuZG9uYWkAHgAAAAIAAAA4AGcuHgAAABMAAABNaWNyb3NvZnQgV29yZCA4L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AAAAgQBUCABAAACAAIQIAEAAAIAAQAoAQAAAgQAWGgAAAACAAGYOAEAAAIEAGBoAAAAAgQC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AAACBABoaAAAAAIEAZhoAAAAAgQB6GgAAAACBAL4aAAAAAIAAmhAAQAAAgQCcEABAAACBA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AKBIAQAAAgQDGEgBAAACBAAAbAAAAAIEAwBMAQAAAgQACGwAAAACBAAQbAAAAAIEAK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QAyGwAAAACBADQbAAAAAIEAQBsAAAAAgQDYEwBAAACAAFIbAAAAAIAAVBsAAAAAgQBWG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BAFobAAAAAIAAiBsAAAAAgACMGwAAAACBAI4zADIANgA3AH0AAAAAAEEAAABgAAAABgAA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ACQAAwAAABAmAAADAAAAAQQAAAMAAAABAAAAHwAAABQAAABEAE8AQwBcAFYAQQBSAEkARQ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aQByAG0AZQAuAFQASQBGAAAAHwAAAAEAAAAAAAAAAAAAAAAAAAAAAE4AQUDy/6EATgAAAB8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hAHIAYQB0AHQAZQByAGUAIABwAHIAZQBkAGUAZgBpAG4AaQB0AG8AIABwAGEAcgBhAGcAc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AAAAAAAAAAAAAAAAA0AP5PAQDyADQAAAAHAE4AbwByAG0AYQBsADIAAAAPAA8AAyQDEYTF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AAAAEyBIDAAAAQAAAAACWH/d8q78BQAAAAAAG0Zx5q78BQAAAAADc4hp9q78BAwAAAAEA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AAAMAAAC8BQAAAwAAAAAAAAAAAAAAJgAAQPH/AgAmAAAABwBOAG8AcgBtAGEAbAB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QAbUgQBDIAAWABAAIAMgAAAAgAVABpAHQAbwBsAG8AIAAxAAAACAABAAYkAUAmAAcANQiB</w:t>
      </w:r>
    </w:p>
    <w:p>
      <w:pPr>
        <w:pStyle w:val="PreformattedText"/>
        <w:bidi w:val="0"/>
        <w:spacing w:before="0" w:after="0"/>
        <w:jc w:val="left"/>
        <w:rPr/>
      </w:pPr>
      <w:r>
        <w:rPr/>
        <w:t>Q0ocAAAAAAAAAAAAAAAAAAAAAAAATgBBQPL/oQBOAAAAHwBDAGEAcgBhAHQAdABlAHIAZQAg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QAZQBmAGkAbgBpAHQAbwAgAHAAYQByAGEAZwByAGEAZgBvAAAAAAAAAAAAAAAAADQA/k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ANAAAAAcATgBvAHIAbQBhAGwAMgAAAA8ADwADJAMRhMUCEmTgAQEAAAQAQ0oYAAAAAAD0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FgAACAD/////AAAAACIAAAAjAAAARwAAAOsAAAAhAQAAIgEAALoBAABFAwAArgQAAMMF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lwYAALIGAACzBgAAxwYAAN4GAAD2BgAACAAAAAEAAAAAAAAAAIAAAACAm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AAACAmAAAAAAAAAAAAAAAAIAAAACAmAAAAA8AAAAAAAAAAIAAAACAmAAAAAAAAAAAAAAAAIC4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A5h8AABQgAAAWIAAAGCAAABogAABUJQAAViUAAI4lAACQJQAAuCUAAOYlAAAUJgAAFiYAAB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JgAAVCkAAFYpAACOKQAAkCkAALgpAADmKQAAFCoAABYqAAAYKgAAGioAAP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3AAAAAAAAAAAAAAAA9wAAAAAAAAAAAAAAAPcAAAAAAAAAAAAAAAD5AAAAAAAAAAAAAAAA5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N4AAAAAAAAAAAAAAADeAAAAAAAAAAAAAAAA3gAAAAAAAAAAAAAAAP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5AAAAAAAAAAAAAAAA9wAAAAAAAAAAAAAAAPcAAAAAAAAAAAAAAAD3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AAAAAAAAAAAAAAOQAAAAAAAAAAAAAAADeAAAAAAAAAAAAAAAA3gAAAAAAAAAAAAAAAN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5AAAAAAAAAAAAAAAA+QAAAAAAAAAAAAAAAPcAAAAAAAAAAAAAAAD3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9wAAAAAAAAAAAAAAAPkAAAAAAAAAAAAAAAAAAAAAAAAAAAAAAAAAAAAGAAADJAMSZGg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AAyQDCiYAC0YBAA+EqgERhFb+EmRoAQEADcYHAWgBAaoBBgABAAAGAAADJAMSZOABAQAAG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HIAbwB0AHQAaQABAA0ADQANAA0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T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RQBTAFMASQBUAEEATgBPAEEARwAgAGUAZAAgAGkAIAByAGUAbABhAHQAaQB2AGkAIABw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2AGUAbgB0AGkAIABuAG8AbgAgAHMAYQByAGUAYgBiAGUAcgBvACAAYwBlAHIAdABhAG0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AgAHMAdQBmAGYAaQBjAGkAZQBuAHQAaQAgAHAAZQByACAAbABhACAAcwBvAHAAcgBh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pAHYAZQBuAHoAYQAgAGQAZQBsAGwAbwAgAHMAdABlAHMAcwBvAC4AaQBjAGgAZQAgAHA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bwBzAHMAZQAgAGQAYQBsAGwAGSBBACwAaQAgAGMAdQBpACAAYwBvAHIAcgBpAHMAcABl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HYAaQAgAHMAbwBuAG8AIABzAHQAYQB0AGkAIABjAGEAbABjAG8AbABhAHQAaQANAA0AC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vAG0AcABvAG4AZQBuAHQAaQAgAGQAZQBsAGwAbwAgAHMAdAB1AGQAaQBvADoADQA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C4AIABFAG4AbgBpAG8AIABaAGEAbgBkAG8AbgBhAGkADQBhAHIAYwBoAC4AIABSAGUAbg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IABNAGkAYwBoAGUAbABlAHQAdABpAA0AZwBlAG8AbQAuACAAUgBlAG0AbwAgAEMAc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G8AdAB0AGkAAQANAA0ADQAN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BIAE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WwAPAAIAAAAAAAAAJgAAQPH/AgAmAAAABwBOAG8AcgBtAGEAbABlAAAAAgAAAAQAbUgQB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BAAIAMgAAAAgAVABpAHQAbwBsAG8AIAAxAAAACAABAAYkAUAmAAcANQiBQ0o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TgBBQPL/oQBOAAAAHwBDAGEAcgBhAHQAdABlAHIAZQAgAHAAcgBlAGQAZQ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pAHQAbwAgAHAAYQByAGEAZwByAGEAZgBvAAAAAAAAAAAAAAAAADQA/k8BAPIANAAAAAc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MgAAAA8ADwADJAMRhMUCEmTgAQEAAAQAQ0oYAAAAAAADAAAA+gY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//AgQAAAAAAAD/////AAAAAAAAAAAAAAAAAAAAAAAAAAAAAAMAAAAGAAAAAAAAAAAI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oGAAAIAAAWAAAIAP////8AAAAAIgAAACMAAABHAAAA6wAAACEBAAAiAQAAugEAA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uBAAAwwUAAJYGAACXBgAAswYAALQGAADIBgAA3wYAAPUGAAD3BgAA+wYAAAg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AAAAgJgAAAAAAAAAAAAAAACAAAAAgJgAAAAAAAAAAAAAAACAAAAAgJgAAAAPAAA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JgAAAAAAAAAAAAAAACAAAAAgJgAAAAAAAAAAAAAAACAAAAAgJ5AAAAAAAAAAAAAAA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gAASAAAAAAAAAAAACAAAAAgJgAASAAAAAAAAAAAACAAAAAgJgAASAAAAAAAAAAAACAAAAAgJ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AAAAAAAAAAACAAAAAgJgAAAAAAAAAAAAAAACAAAAAgJoAAAAAAAAAAAAAAACAAAAAgJ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AAAAAgJgAAAAAAAAAAAAAAACAAAAAgJgAAAAAAAAAAAAAAACAAAAAgJ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AAAAgJoAAAAAAAAAAAAAAACAAAAAgJoAAAAAAAAAAAAAAACAAAAAgAAEAAAaKgAA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C4HwAAGioAAAkAAAARAAAAAAQAABgKAAAKAAAA//8CAAAABwBVAG4AawBuAG8AdwBuAB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BuAGcALgAgAEUAbgBuAGkAbwAgAFoAYQBuAGQAbwBuAGEAaQAPAADwOAAAAAAABvAYAAAA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CAAAAAQAAAAEAAAADAAAAQAAe8RAAAAD//wAAAAD/AICAgAD3AAAQAA8AAvAGAQAAE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AgAAAACAAAAAgQAAA8AA/CkAAAADwAE8CgAAAABAAnwEAAAAAAAAAAAAAAAAAAAAAAAAAACAAr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AAEAAAFAAAADwAE8GwAAACiDArwCAAAAAIEAAAACgAAgwAL8DAAAACAAAAAAQCBAAAAA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DAAAAAACEAAAAAACKAAIEAAC/AQAAEAD/AQAACAAAABDwBAAAAAAAAAAAABHwBAAAAB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3wBAAAAAAAAQAPAATwQgAAABIACvAIAAAAAQQAAAAOAABTAAvwHgAAAL8BAAAQAMs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AAAIAAQDCQAAAD8DAQABAAAAEfAEAAAAAQAAAJcGAAD6BgAAAgQAAJUKAABAAAAA2hcAABQ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AEAAAAAAAAA5AAAAOgAAAD1AAAA/gAAANABAADYAQAAKgIAADICAABCAgAARgIAAOoGA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9QYAAPsGAAAHABwABwAcAAcAHAAHABwABwAcAAcAHAAHAAcA//8UAAAAEwBJAG4AZwA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uAG4AaQBvACAAWgBhAG4AZABvAG4AYQBpADMAQwA6AFwAVABFAE0AUABcAFMAYQBsAHY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nAGkAbwAgAGEAdQB0AG8AbQBhAHQAaQBjAG8AIABkAGkAIAAgACAAUgBJAFMAUABP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BACAAQQBEAC4AYQBzAGQAEwBJAG4AZwAuACAARQBuAG4AaQBvACAAWgBhAG4AZABvAG4AY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ARwA6AFwAQQByAGMAVwBvAHIAZABcAFIAaQBzAHAAbwBzAHQAYQBBAGwAdABlAHIAbg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2AGEARwBpAG8AdgBhAG4AaQAuAGQAbwBjABMASQBuAGcALgAgAEUAbgBuAGkAbwAgAFo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uAGEAaQApAEcAOgBcAEEAcgBjAFcAbwByAGQAXABSAGkAcwBwAG8AcwB0AGEAQ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G4AYQB0AGkAdgBhAEcAaQBvAHYAYQBuAGkALgBkAG8AYwATAEkAbgBnAC4AIABFAG4Ab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IABaAGEAbgBkAG8AbgBhAGkAKQBHADoAXABBAHIAYwBXAG8AcgBkAFwAUgBpAHMAcA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EEAbAB0AGUAcgBuAGEAdABpAHYAYQBHAGkAbwB2AGEAbgBpAC4AZABvAGMAEwBJAG4AZ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QBuAG4AaQBvACAAWgBhAG4AZABvAG4AYQBpAEIAQwA6AFwAVABFAE0AUABcAFMAYQBs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ZwBnAGkAbwAgAGEAdQB0AG8AbQBhAHQAaQBjAG8AIABkAGkAIAAgACAAUgBpAHMAc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hAEEAbAB0AGUAcgBuAGEAdABpAHYAYQBHAGkAbwB2AGEAbgBpAC4AYQBzAGQAEwBJ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uACAARQBuAG4AaQBvACAAWgBhAG4AZABvAG4AYQBpACkARwA6AFwAQQByAGMAVwBvAHIAZ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AaQBzAHAAbwBzAHQAYQBBAGwAdABlAHIAbgBhAHQAaQB2AGEARwBpAG8AdgBhAG4AaQA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BMASQBuAGcALgAgAEUAbgBuAGkAbwAgAFoAYQBuAGQAbwBuAGEAaQApAEcAOgBcAEEAc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bwByAGQAXABSAGkAcwBwAG8AcwB0AGEAQQBsAHQAZQByAG4AYQB0AGkAdgBhAEcAaQBv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kALgBkAG8AYwATAEkAbgBnAC4AIABFAG4AbgBpAG8AIABaAGEAbgBkAG8AbgBhAGkAK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ABBAHIAYwBXAG8AcgBkAFwAUgBpAHMAcABvAHMAdABhAEEAbAB0AGUAcgBuAGEAdABp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HAGkAbwB2AGEAbgBpAC4AZABvAGMAEwBJAG4AZwAuACAARQBuAG4AaQBvACAAWgBh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pACkARwA6AFwAQQByAGMAVwBvAHIAZABcAFIAaQBzAHAAbwBzAHQAYQBBAGwAd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hAHQAaQB2AGEARwBpAG8AdgBhAG4AaQAuAGQAbwBjABMASQBuAGcALgAgAEUAbgBuAGkAb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AYQBuAGQAbwBuAGEAaQApAEcAOgBcAEEAcgBjAFcAbwByAGQAXABSAGkAcwBwAG8Ac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sAHQAZQByAG4AYQB0AGkAdgBhAEcAaQBvAHYAYQBuAGkALgBkAG8AYwABABBwaw0BABAE/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BAAAAFwAAAAAAAAAAAAAAAAAAAAAAAAALEAAAD4RoARGEmP4Vx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gBBk9KAQBRSgEAbygAAQC38AEAAAAQcGsNAAAAAAAAAAAAAAAA////////AQAAAAAA/0ADg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YAALMGAABg+XgAAQAAALMGAAAAAAAAswYAAAAAAAABFgAKJgALRgAAEmTgAQEAFcYGAT+EP4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CAAAAAAAAIwAAAC4AAABEAAAAIgEAADQDAAA1AwAA3wMAAOADAABOBAAAdAQAAH4EAACg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QAAK4EAABgBQAAdAUAAMMFAABABgAAQQYAAEIGAABDBgAAVQYAAFoGAABbBgAAYQYAAGoGAACV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lgYAAJcGAACYBgAAmgYAALEGAACzBgAAtAYAAMcGAADIBgAA3gYAAN8GAAD0BgAA9QYAAP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3BgAA+AYAAPkGAAD6BgAAgAAACABAAACBAAAoAAAAAIEAVAgAQAAAgACECABAAACAAEAKA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AFigAAAAAgABmDgBAAACBABgoAAAAAIEAvA8AQAAAgQAaKAAAAACBAGYoAAAAAIEAei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QC+KAAAAACAAJoQAEAAAIEAnBAAQAAAgQDYKAAAAACAACgSAEAAAIEAxhIAQAAAgQAAKQAA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AEAAAIEAAikAAAAAgQAEKQAAAACBACgpAAAAAIEAMikAAAAAgQA0KQAAAACBAEApAAAA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MAQAAAgABSKQAAAACAAFQpAAAAAIEAVikAAAAAgQBYKQAAAACBAFwpAAAAAIAAiikAAAAAg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AAACBAJApAAAAAIAAtikAAAAAgQC4KQAAAACAAOQpAAAAAIEA5ikAAAAAgAAuFABAAQCBA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AEioAAAAAgAAUKgAAAACAABYqAAAAAIAALhQAQAEAAwAAAEcWkAEAAAICBgMFBAUCAw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nwAAAAAAAABUAGkAbQBlAHMAIABOAGUAdwAgAFIAbwBtAGEAbgAAADUW</w:t>
      </w:r>
    </w:p>
    <w:p>
      <w:pPr>
        <w:pStyle w:val="PreformattedText"/>
        <w:bidi w:val="0"/>
        <w:spacing w:before="0" w:after="0"/>
        <w:jc w:val="left"/>
        <w:rPr/>
      </w:pPr>
      <w:r>
        <w:rPr/>
        <w:t>kAECAAUFAQIBBwYCBQcAAAAAAAAAEAAAAAAAAAAAAAAAgAAAAABTAHkAbQBiAG8AbAAAADMmk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LBgQCAgICAgSHAgAAAAAAAAAAAAAAAAAAnwAAAAAAAABBAHIAaQBhAGwAAAAiAAQAcQiI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IAABsBAAAAAAmrRKYjq0SmIqtEpgkAFwAAAAEBAAC8BQAAAQACAAAABAADEAw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AAAAEAAAAAAAAAoS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pQbAB7QAt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wAAAQABkAZAAAABkAAAAKB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P//EgAAAAAAAAAhAFIASQBTAFAAT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QQAgAEEARAAgABwgQQBMAFQARQBSAE4AQQBUAEkAVgBBACAARwBJAE8AVgBBAE4ASQAdI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MASQBuAGcALgAgAEUAbgBuAGkAbwAgAFoAYQBuAGQAbwBuAGEAaQATAEkAbgBnAC4AI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gBpAG8AIABaAGEAbgBkAG8AbgBhAGk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OylwQBJABAEAABsEr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AAAAAAAEAAAYCgAADgBiamJqsrOyswAAAAAAAAAAAAAAAAAAAAAAABAEFgAALAAA0N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ZAQD1BgAAAAAAAAAAAAAAAAAAAAAAAAAAAAAEAAAAAAAAAP//DwAAAAAAAAAAAP//D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DwAAAAAAAAAAAAAAAAAAAAAAXQAAAAAAAAAAAAAAAAAOAQAADgEAAAAAAAAO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BAAAAAAAAXgEAAAAAAABeAQAAFAAAAAAAAAAAAAAAcgEAAAAAAAAYAwAAAAAAABg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AAAAAAAAYAwAADAAAACQDAAAUAAAAcgEAAAAAAABMDQAAtgAAAIIDAAAAAAAAggMAAAAAA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IIDAAAAAAAAggMAAAAAAADzBAAAAAAAAPMEAAAAAAAA8wQAAAAAAADoCgAAAgAAA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6goAAAAAAADqCgAAAAAAAOoKAAAAAAAA6goAAAAAAADqCgAAJAAAAAIOAAD0AQAA9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AAAOCwAAPgIAAAAAAAAAAAAAAAAAAAAAAABeAQAAAAAAAPM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EEAAAiAAAA8wQAAAAAAADzBAAAAAAAAPMEAAAAAAAADgsAAAAAAABLBQAAAAAAAA4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gEAAAAAAACCAwAAAAAAAAAAAAAAAAAAggMAAE8BAABEAwAAPgAAAEsFAAAAAAAASw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BQAAAAAAAPMEAABYAAAADgEAADgAAACCAwAAAAAAAF4BAAAAAAAAggMAAAAAAADoC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yAQAAAAAAAHIBAAAAAAAADgEAAAAAAAAOAQAAAAAAAA4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AAAAAAADzBAAAAAAAAOgKAAAAAAAASwUAACQFAABLBQAAAAAAAG8KAAAeAAAAyAoAABg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GAAAAF4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oCgAAAAAAAIIDAAAAAAAAOAMAAAwAAAAgijBKfau/AXIBAACmAQAAG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LBQAAAAAAAOAKAAAI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/f///4QAAAD9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//4YAAACIAAAA/v///zMAAAD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1IAbwBvAHQAIABFAG4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AAAAAAAAAAA1AAAAjwJFAAAAAACAzRwAuAAUAAAAAABeAAICUwCVAAAACAAWAAUB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DAAAABgkCAAAAAADAAAAAAAAARgAAAAAAHUS3eau/AcAQMkp9q78BhQAAAIAPAAAAAAAAR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AAGUAAAAAAAAAAAAAAAAAAAAAAAEAAAAgGDAawAYAAAEAAAAAAAAA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oAAgD///////////////9UYAVI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3UAAAAAAABXAG8AcgBkAEQAbwBjAHUAbQBlAG4AdAAAAAAAYABg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FEAAFoAAAAOAAAAGgACAQUAAAD///////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DQACAH8AAAAALAAAwMDAwAUAUwB1AG0AbQBhAHIAeQBJAG4AZgBvAHIAb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AAAAAAAAAAAAAAAAAAAAAAAAAAAAAAAAAAAoAAIBAgAAAAQAAAD/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CgAAANABAAAAAAAAAQAAAAgAAAADAAAABAAA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AAABwAAAFoAAAAJAAAAEQAAAAsAAAAOAAAADQAAABAAAAAPAAAAPAAAABoAAAASAAAAE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AAAAVAAAAFgAAABcAAAAYAAAAGQAAABwAAAAbAAAAKAAAAB0AAAAeAAAAHwAAACAAAAA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CMAAAAkAAAAJQAAACYAAAAnAAAALQAAACkAAAAqAAAAKwAAACwAAAAuAAAAMAAAAC8AA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QAAADgAAAA3AAAANAAAADUAAAA2AAAAhwAAADkAAAA/AAAAOgAAAFMAAAAKAAAAPQAA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AAAASQAAAP///////////////////////////////////////////////0oAAABLAAAAT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AABOAAAATwAAAFAAAABRAAAA/v////////9UAAAAVQAAAFYAAAAiAAAA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AAP//////////cwAAAP////9gAAAAYQAAAGIAAABjAAAAZAAAAGUAAABmAAAAZwAAAP7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7/////////////////////////XQAAAHQAAAB1AAAA/v///3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4AAAAeQAAAHoAAAB7AAAAfAAAAH0AAAB+AAAA/v///4AAAAAFAEQAbwBjAHUAbQBlAG4Ad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BtAGEAcgB5AEkAbgBmAG8AcgBtAGEAdABpAG8AbgAAAAAAAAAAAAAAOAACAf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AgCw5xYAAAAAAAAAAAABAAAAAgAAAAAAAAAMAAAAAAAAAAIAAAB4AgAAAAAAAAE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ABPAGIAagAAAAAAAAAAAAAAAADAwMDABgATAAABCAAAAAAAAAAAAAAAAADQ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AAIBBgAAAP//////////CQDgAQABDAAAAAAA////f////3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AAAAAAAAMABUAGEAYgBsAGUAAAAAAAAAAAByY1dvxAHpAQAADADA2RwAuAAUAP///3////9/</w:t>
      </w:r>
    </w:p>
    <w:p>
      <w:pPr>
        <w:pStyle w:val="PreformattedText"/>
        <w:bidi w:val="0"/>
        <w:spacing w:before="0" w:after="0"/>
        <w:jc w:val="left"/>
        <w:rPr/>
      </w:pPr>
      <w:r>
        <w:rPr/>
        <w:t>/3//fwAAAAAAAAAAAAAAAA4AAgEBAAAABwAAAP////8AAAAAAAAAAAAAAAC4ABQAuwEJ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fAAAAwhAAAAAAAAAxAFQAYQBiAGwAZ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gEJAAAADACA2hYAuAAUAP///3////9/DgACAP////////////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HYAAACuEAAAuAAUAAEA/v8DCgAA/////wYJ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AAAAAAEYZAAAARG9jdW1lbnRvIE1pY3Jvc29mdCBXb3JkAAoAAABNU1dvcmREb2MAEAAAAFd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QuRG9jdW1lbnQuOAD0ObJxAAAAAAAAAAAAAAAAAAAAAAAAAAAAAAAAAAAAAAAAAAAA/v8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gAAAALVzdWcLhsQk5cIACss+a5EAAAABdXN1ZwuGxCTlwgAKyz5</w:t>
      </w:r>
    </w:p>
    <w:p>
      <w:pPr>
        <w:pStyle w:val="PreformattedText"/>
        <w:bidi w:val="0"/>
        <w:spacing w:before="0" w:after="0"/>
        <w:jc w:val="left"/>
        <w:rPr/>
      </w:pPr>
      <w:r>
        <w:rPr/>
        <w:t>rlwBAAAYAQAADAAAAAEAAABoAAAADwAAAHAAAAAFAAAAjAAAAAYAAACUAAAAEQAAAJwAAAAX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AAAsAAACsAAAAEAAAALQAAAATAAAAvAAAABYAAADEAAAADQAAAMwAAAAMAAAA+gAAAAIAA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HgAAABQAAABJbmcuIEVubmlvIFphbmRvbmFpAAMAAAAMAAAAAwAAAAIAAAADAAAACgcA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zDQgACwAAAAAAAAALAAAAAAAAAAsAAAAAAAAACwAAAAAAAAAeEAAAAQAAACIAAABSSVNQT1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SBBRCCTQUxURVJOQVRJVkEgR0lPVkFOSZQADBAAAAIAAAAeAAAABgAAAFRpdGxlAAM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AAAQAAAAAAAAAKAAAAAEAAABSAAAAAgAAAFoAAAADAAAAsgAAAAIAAAACAAAACgAAAF9Q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R1VJRAADAAAADAAAAF9QSURfSExJTktTAAIAAADkBAAAQQAAAE4AAAB7AEMARgA1ADcAMQ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tADEANwA2ADUALQAxADEARAA0AC0AOQAyADEAOAAtADAAMAAwADAAMQBDADAAOQD+/wAAB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AAA4IWf8vlPaBCrkQgAKyez2TAAAACgAQAAEQAAAAEAAACQ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JgAAAADAAAAxAAAAAQAAADQAAAABQAAAOwAAAAHAAAA+AAAAAgAAAAMAQAACQAAACgB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NAEAAAoAAABQAQAACwAAAFwBAAAMAAAAaAEAAA0AAAB0AQAADgAAAIABAAAPAAAAiAEAA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QAQAAEwAAAJgBAAACAAAA5AQAAB4AAAAiAAAAUklTUE9TVEEgQUQgk0FMVEVSTkFUSVZBIEdJ</w:t>
      </w:r>
    </w:p>
    <w:p>
      <w:pPr>
        <w:pStyle w:val="PreformattedText"/>
        <w:bidi w:val="0"/>
        <w:spacing w:before="0" w:after="0"/>
        <w:jc w:val="left"/>
        <w:rPr/>
      </w:pPr>
      <w:r>
        <w:rPr/>
        <w:t>T1ZBTkmUAG9zHgAAAAEAAAAASVNQHgAAABQAAABJbmcuIEVubmlvIFphbmRvbmFpAB4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5nLh4AAAALAAAATm9ybWFsLmRvdABaHgAAABQAAABJbmcuIEVubmlvIFphbmRvbmFpAB4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OQBnLh4AAAATAAAATWljcm9zb2Z0IFdvcmQgOC4wAAAaAAAAAIEAVAgAQAAAgACECAB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KAEAAAIEAFhoAAAAAgABmDgBAAACBABgaAAAAAIEAvA8AQAAAgQAaGgAAAACBAGYaAAAA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oAAAAAgQC+GgAAAACAAJoQAEAAAIEAnBAAQAAAgQDYGgAAAACAACgSAEAAAIEAxhIAQAAAg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AAACBAMATAEAAAIEAAhsAAAAAgQAEGwAAAACBACgbAAAAAIEAMhsAAAAAgQA0GwAAAACBA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EA2BMAQAAAgABSGwAAAACAAFQbAAAAAIEAVhsAAAAAgQBaGwAAAACAAIgbAAAAAIAAj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QCOMwAyADYANwB9AAAAAABBAAAAYAAAAAYAAAADAAAAYwAkAAMAAAAQKgAAAwAAAAEE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B8AAAAUAAAARABPAEMAXABWAEEAUgBJAEUAXABmAGkAcgBtAGUALgBUAEkARgAAAB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AABOAEFA8v+hAE4AAAAfAEMAYQByAGEAdAB0AGUAcgBlACAAc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BlAGYAaQBuAGkAdABvACAAcABhAHIAYQBnAHIAYQBmAG8AAAAAAAAAAAAAAAAANAD+T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8gA0AAAABwBOAG8AcgBtAGEAbAAyAAAADwAPAAMkAxGExUAAAAAASos2AwAAAEAAAAAA3OIafau/</w:t>
      </w:r>
    </w:p>
    <w:p>
      <w:pPr>
        <w:pStyle w:val="PreformattedText"/>
        <w:bidi w:val="0"/>
        <w:spacing w:before="0" w:after="0"/>
        <w:jc w:val="left"/>
        <w:rPr/>
      </w:pPr>
      <w:r>
        <w:rPr/>
        <w:t>AUAAAAAABtGceau/AUAAAAAAIqY+fau/AQMAAAABAAAAAwAAAAEBAAADAAAAvAUAAA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YAAEDx/wIAJgAAAAcATgBvAHIAbQBhAGwAZQAAAAIAAAAEAG1IEAQyAAFgAQACADIA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aQB0AG8AbABvACAAMQAAAAgAAQAGJAFAJgAHADUIgUNKHAAAAAAAAAAAAAAAAAAAAAAA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Dy/6EATgAAAB8AQwBhAHIAYQB0AHQAZQByAGUAIABwAHIAZQBkAGUAZgBpAG4AaQB0AG8AI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hAGcAcgBhAGYAbwAAAAAAAAAAAAAAAAA0AP5PAQDyADQAAAAHAE4AbwByAG0AYQBs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PAA8AAyQDEYTFAhJk4AEBAAAEAENKGAAAAAAA9AYAAAgAABYAAAgA/////wAAAAAiAAAAI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AADrAAAAIQEAACIBAAC6AQAARQMAAK4EAADDBQAAlgYAAJcGAACyBgAAswYAAMcGAAD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gYAAAgAAAABAAAAAAAAAACAAAAAgJgAAAAAAAAAAAAAAACAAAAAgJgAAAAAAAAAAAAAAA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gAAAAPAAAAAAAAAACAAAAAgJgAAAAAAAAAAAAAAA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